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Закону Челябинской области «О внесен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й в приложение к Закону Челябинско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бласти «О разграничении имущества межд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уральским муниципальным район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ерхнеуральским городским поселением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 №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62" w:type="dxa"/>
        <w:jc w:val="left"/>
        <w:tblInd w:w="-2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7"/>
        <w:gridCol w:w="1843"/>
        <w:gridCol w:w="2980"/>
        <w:gridCol w:w="1760"/>
        <w:gridCol w:w="1760"/>
        <w:gridCol w:w="2970"/>
        <w:gridCol w:w="2862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  </w:t>
              <w:br/>
              <w:t>наименование</w:t>
              <w:br/>
              <w:t>предприятия,</w:t>
              <w:br/>
              <w:t xml:space="preserve">учреждения, </w:t>
              <w:br/>
              <w:t>наименование</w:t>
              <w:br/>
              <w:t xml:space="preserve"> имущест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</w:t>
              <w:br/>
              <w:t xml:space="preserve"> стоимость </w:t>
              <w:br/>
              <w:t xml:space="preserve"> имущества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</w:t>
              <w:br/>
              <w:t xml:space="preserve"> на 1 января 2014 год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   </w:t>
              <w:br/>
              <w:t>(специа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зация)</w:t>
              <w:br/>
              <w:t xml:space="preserve">  имуще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изирующие</w:t>
              <w:br/>
              <w:t xml:space="preserve">  характеристик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ущества (инвентарный номер, кадастровый номер, </w:t>
              <w:br/>
              <w:t xml:space="preserve">     площадь,  протяженность,  идентификационный номер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  </w:t>
              <w:br/>
              <w:t xml:space="preserve">возникновения  права     </w:t>
              <w:br/>
              <w:t xml:space="preserve"> муниципальной </w:t>
              <w:br/>
              <w:t xml:space="preserve"> собственности </w:t>
              <w:br/>
              <w:t>у Верхнеуральского муниципального район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62" w:type="dxa"/>
        <w:jc w:val="left"/>
        <w:tblInd w:w="-2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7"/>
        <w:gridCol w:w="1843"/>
        <w:gridCol w:w="2980"/>
        <w:gridCol w:w="1760"/>
        <w:gridCol w:w="1760"/>
        <w:gridCol w:w="2970"/>
        <w:gridCol w:w="2862"/>
      </w:tblGrid>
      <w:tr>
        <w:trPr>
          <w:tblHeader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жилое здание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улица Ленина, 3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рганизации досуга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:06:1002047:53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 кв. 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права от 9 октября 2013 года серия 74 АД № 57264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улица Ленина, 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культурного развит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:06:1002047:1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5 кв. 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права от 16 июня 2015 года серия 74 01 № 054159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культур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улица Розы Люксембург, 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рганизации досуг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:06:1002061:0043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1,1 кв. 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права от 27 июня 2013 года серия 74 АД № 41755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Верхнеуральск, улица Розы Люксембург, 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культурного развит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:06:1002061:71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4 кв. 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права от 6 февраля 2014 года серия 74 АД № 754758»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91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23:00Z</dcterms:created>
  <dc:creator>Admin</dc:creator>
  <dc:description/>
  <cp:keywords/>
  <dc:language>en-US</dc:language>
  <cp:lastModifiedBy>User</cp:lastModifiedBy>
  <cp:lastPrinted>2015-12-10T11:53:00Z</cp:lastPrinted>
  <dcterms:modified xsi:type="dcterms:W3CDTF">2016-01-14T06:25:00Z</dcterms:modified>
  <cp:revision>56</cp:revision>
  <dc:subject/>
  <dc:title/>
</cp:coreProperties>
</file>