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18" w:hanging="0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ind w:left="1021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10218" w:hanging="0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я в приложение к Закон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лябинской области</w:t>
      </w:r>
    </w:p>
    <w:p>
      <w:pPr>
        <w:pStyle w:val="Normal"/>
        <w:ind w:left="10218" w:hanging="49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</w:t>
      </w:r>
    </w:p>
    <w:p>
      <w:pPr>
        <w:pStyle w:val="Normal"/>
        <w:ind w:left="10218" w:hanging="49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баркульским муниципальным районом 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пряхинским сельским поселением»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>от 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634"/>
        <w:gridCol w:w="1794"/>
        <w:gridCol w:w="1872"/>
        <w:gridCol w:w="27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 предприятия, учреждения, адре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октября 2011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</w:t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пециали-зация)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(инвентарный номер, кадастровый номер, площадь, протяженность, идентификационны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но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возникновения права муниципальной собственности у Чебаркульского муниципальног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>
          <w:trHeight w:val="1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с бульдозерным и рыхлите-льным оборудованием Б 11.6000-Е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, село Непряхино, улица Прииск, 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инвентарной карточке учета основных средств на 1 апреля 2015 год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двиг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273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ыписка из реестра муниципальной собственности Чебаркульского муниципального района от </w:t>
            </w:r>
          </w:p>
          <w:p>
            <w:pPr>
              <w:pStyle w:val="Normal"/>
              <w:jc w:val="both"/>
              <w:rPr>
                <w:spacing w:val="-2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 апреля 2015 года</w:t>
            </w:r>
            <w:r>
              <w:rPr>
                <w:spacing w:val="-2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235/1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418" w:footer="720" w:bottom="851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8:00Z</dcterms:created>
  <dc:creator>User</dc:creator>
  <dc:description/>
  <cp:keywords/>
  <dc:language>en-US</dc:language>
  <cp:lastModifiedBy>User</cp:lastModifiedBy>
  <cp:lastPrinted>2015-06-03T16:26:00Z</cp:lastPrinted>
  <dcterms:modified xsi:type="dcterms:W3CDTF">2015-06-03T11:41:00Z</dcterms:modified>
  <cp:revision>20</cp:revision>
  <dc:subject/>
  <dc:title/>
</cp:coreProperties>
</file>