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Зак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«О бюдже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5 год и на плановый пери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2016 и 2017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5 год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2016 и 2017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жбюджетных трансфертов, получаемых из других бюдже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юджетной системы Российской Федерации, на 2015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-ного фонда обязательного медицинского страхования, областного бюджета и бюджетов территориальных фондов обязательного медицинского страхования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3 517 2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509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-ного фонда обязательного медицинского страхования, все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1</w:t>
            </w:r>
          </w:p>
        </w:tc>
      </w:tr>
      <w:tr>
        <w:trPr>
          <w:trHeight w:val="31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тельного меди-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1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уществление единовременных выплат медицинским работ-ника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 5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 208,5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дополнительное финансовое обеспечение реализации террито-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2 5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финансовое обеспечение дополнительных видов и условий оказания медицинской помощи, не установленных базовой программмой обязательного медицинского страх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 694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 423,7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за медицинскую помощь, оказанную медицинскими организациями на территории Челябинской области лицам, застрахованным на территориях других субъектов Российской Федерации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 423,7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59:00Z</dcterms:created>
  <dc:creator>user</dc:creator>
  <dc:description/>
  <cp:keywords/>
  <dc:language>en-US</dc:language>
  <cp:lastModifiedBy>Винников</cp:lastModifiedBy>
  <cp:lastPrinted>2015-07-13T14:57:00Z</cp:lastPrinted>
  <dcterms:modified xsi:type="dcterms:W3CDTF">2015-08-19T11:37:00Z</dcterms:modified>
  <cp:revision>147</cp:revision>
  <dc:subject/>
  <dc:title>Приложение 4</dc:title>
</cp:coreProperties>
</file>