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к постановлению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 № 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ПР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к проекту федерального закона № 891249-6 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оссийской Федерации по вопросам оценки регулирующего воздействия проектов норматив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овых актов и экспертизы нормативных правовых акт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520"/>
        <w:gridCol w:w="4500"/>
        <w:gridCol w:w="1260"/>
      </w:tblGrid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ст, к которому предлагаетс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р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ая редакция текста законопроекта с предлагаемой попра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мечания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 xml:space="preserve">Внести </w:t>
            </w:r>
            <w:r>
              <w:rPr>
                <w:color w:val="000000"/>
                <w:sz w:val="26"/>
                <w:szCs w:val="26"/>
              </w:rPr>
              <w:t>в пункт 1 статьи 26</w:t>
            </w:r>
            <w:r>
              <w:rPr>
                <w:color w:val="000000"/>
                <w:sz w:val="26"/>
                <w:szCs w:val="26"/>
                <w:vertAlign w:val="superscript"/>
              </w:rPr>
              <w:t>3-3</w:t>
            </w:r>
            <w:r>
              <w:rPr>
                <w:color w:val="000000"/>
                <w:sz w:val="26"/>
                <w:szCs w:val="26"/>
              </w:rPr>
              <w:t xml:space="preserve"> Федерального закона </w:t>
            </w:r>
            <w:r>
              <w:rPr>
                <w:bCs/>
                <w:sz w:val="26"/>
                <w:szCs w:val="26"/>
              </w:rPr>
              <w:t xml:space="preserve">от 6 октября 1999 года </w:t>
            </w: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Собрание законодательства Российской Федерации, 1999, № 42, ст. 5005; 2013, № 27, ст. 3468) изменение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зложив его в следующей редак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«1. Проекты нормативных правовых актов субъектов Российской Федерации, устанавливающие новые или изменяющие ранее предусмотренные нормативными право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Абзац второй статьи 1 после слова «обязанности» дополнить    словам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«, запреты и ограничения»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бзац третий исключить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 xml:space="preserve">Внести </w:t>
            </w:r>
            <w:r>
              <w:rPr>
                <w:color w:val="000000"/>
                <w:sz w:val="26"/>
                <w:szCs w:val="26"/>
              </w:rPr>
              <w:t>в пункт 1 статьи 26</w:t>
            </w:r>
            <w:r>
              <w:rPr>
                <w:color w:val="000000"/>
                <w:sz w:val="26"/>
                <w:szCs w:val="26"/>
                <w:vertAlign w:val="superscript"/>
              </w:rPr>
              <w:t>3-3</w:t>
            </w:r>
            <w:r>
              <w:rPr>
                <w:color w:val="000000"/>
                <w:sz w:val="26"/>
                <w:szCs w:val="26"/>
              </w:rPr>
              <w:t xml:space="preserve"> Федерального закона </w:t>
            </w:r>
            <w:r>
              <w:rPr>
                <w:bCs/>
                <w:sz w:val="26"/>
                <w:szCs w:val="26"/>
              </w:rPr>
              <w:t xml:space="preserve">от 6 октября 1999 года </w:t>
            </w: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Собрание законодательства Российской Федерации, 1999, № 42, ст. 5005; 2013, № 27, ст. 3468) изменение,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зложив его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 xml:space="preserve">«1. Проекты нормативных правовых актов субъектов Российской Федерации, устанавливающие новые или изменяющие ранее предусмотренные нормативными правовыми актами субъектов    Российской   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выми актами субъектов Российской Федераци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субъектов Российской Федерации в сфере предпринимательской и инвестиционной деятельности, подлежат оценке регулирующего воздействия, проводимой в порядке, установленном нормативными правовыми актами субъектов Российской Федерации, за исключение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нормативных правовых ак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бъектов Российской Федерации, устанавливающих, изменяющих и отменяющих региональные налоги и сборы, а также устанавливающих налоговые ставки по федеральным налогам в соответствии с законодательством Российской Федерации о налогах и сбор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нормативных правовых актов субъектов Российской Федерации, устанавливающих подлежащие государственному регулированию цены (тарифы) на товары (услуги) в соответствии с законод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бязанности, запреты и ограничения</w:t>
            </w:r>
            <w:r>
              <w:rPr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субъектов Российской Федерации в сфере предпринимательской и инвестиционной деятельности, подлежат оценке регулирующего воздействия, проводимой в порядке, установленном нормативными правовыми актами субъектов Российской Федерации, за исключени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нормативных правовых актов субъектов Российской Федерации, устанавливающих подлежащие государственному регулированию цены (тарифы) на товары (услуги)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нормативных правовых актов субъектов Российской Федерации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ценка регулирующего воздействия проектов нормативных правовых актов  субъектов  Российской Федерации (далее − оценка регулирующего воздействия) проводится 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520"/>
        <w:gridCol w:w="4500"/>
        <w:gridCol w:w="1260"/>
      </w:tblGrid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ьством Российской Федер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нормативных правовых актов субъектов Российской Федерации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ценка регулирующего воздействия проектов нормативных правовых актов субъектов Российской Федерации (далее - оценка регулирующего воздействия)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ов субъектов Российской Федерации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ов субъектов Российской Федерации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нести в Федеральный закон от 6 октября 2003 года № 131-ФЗ «Об общих    принципах    организации местного самоуправления в Российской Федерации» (Собрание законодательства Российской Федерации</w:t>
            </w:r>
            <w:r>
              <w:rPr>
                <w:sz w:val="26"/>
                <w:szCs w:val="26"/>
              </w:rPr>
              <w:t>,  2003,  №  40,  ст.  3822;  2013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статье 2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абзаце третьем: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слов «субъектов Российской Федерации» дополнить словами «муниципальных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2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нести в Федеральный закон от 6 октября 2003 года № 131-ФЗ «Об общих принципах  организации  местного самоуправления в Российской Федерации» (Собрание законодательства Российской Федерации</w:t>
            </w:r>
            <w:r>
              <w:rPr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2003, № 40, ст. 3822; 2013, № 27, ст. 3468</w:t>
            </w:r>
            <w:r>
              <w:rPr>
                <w:color w:val="000000"/>
                <w:sz w:val="26"/>
                <w:szCs w:val="26"/>
              </w:rPr>
              <w:t>) сл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, ст. 3468</w:t>
            </w:r>
            <w:r>
              <w:rPr>
                <w:color w:val="000000"/>
                <w:sz w:val="26"/>
                <w:szCs w:val="26"/>
              </w:rPr>
              <w:t>)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1) часть 6 статьи 7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6. Муниципальные нормативные правовые акты городских округов (городских округов с внутригородским делением), являющихся административными центрами субъектов Российской Федерации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городских округов (городских округов с внутригородским делением), являющихся административными центрами субъектов Российской Федерации, в порядке, установленном муниципальными  нормативными  правовыми актами в соответствии с законом субъект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униципальные нормативные правовые акты иных муниципальных образований,   </w:t>
            </w:r>
            <w:r>
              <w:rPr>
                <w:sz w:val="26"/>
                <w:szCs w:val="26"/>
              </w:rPr>
              <w:t>затрагиваю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ов, городских округов,» в обоих случаях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лова «в соответствии с законом субъекта Российской Федерации» исключить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абзаце четвертом слова «в соответствии с законом субъекта Российской Федерации» исключи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абзаце шестом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сле слов «субъектов Российской Федерации» дополнить словами «муниципальных районов, городских округов,» в обоих случа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сле  слова «обязанности» дополнить    словами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, запреты и ограничени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лова «, в соответствии с закон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1) часть 6 статьи 7 изложить в следующей редак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«6. Муниципальные нормативные правовые акты городских округов (городских округов с внутригородским делением), являющихся административными центрами субъектов Российской Федерации, муниципальных районов, городских округов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городских округов (городских округов с внутригородским делением), являющихся административными центрами субъектов Российской Федерации, муниципальных районов, городских округов,  в порядке,  установленном  муниципальными нормативными правовыми актам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униципальные нормативные правовые акты иных </w:t>
              <w:br/>
              <w:t xml:space="preserve">муниципальных образований, </w:t>
            </w:r>
            <w:r>
              <w:rPr>
                <w:sz w:val="26"/>
                <w:szCs w:val="26"/>
              </w:rPr>
              <w:t>затрагивающие вопросы осуществления предпринимательской  и  инвестицио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</w:t>
            </w:r>
            <w:r>
              <w:rPr>
                <w:color w:val="000000"/>
                <w:sz w:val="26"/>
                <w:szCs w:val="26"/>
              </w:rPr>
              <w:t xml:space="preserve"> могут подлежать экспертизе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законом субъекта Российской Федерации.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2) часть 3 статьи 46 изложить в следующей редакции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3. Проекты муниципальных нормативных правовых актов городских округов (городских округов с внутригородским делением), являющихся административными центрами субъектов Российской Федерации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городс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ъекта Российской Федерации.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бзац восьмой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абзаце десято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сле слова «обязанности» дополнить    словам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, запреты и ограничени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лова «, в соответствии с законом субъекта Российской Федерации.» исключить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бзац одиннадцатый исключить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бзац двенадцатый исключи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ной деятельности, в целях выявления положений, необоснованно затрудняющих осуществление предпринимательской и инвестиционной деятельности,</w:t>
            </w:r>
            <w:r>
              <w:rPr>
                <w:color w:val="000000"/>
                <w:sz w:val="26"/>
                <w:szCs w:val="26"/>
              </w:rPr>
              <w:t xml:space="preserve"> могут подлежать экспертизе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.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2) часть 3 статьи 46 изложить в следующей редакции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3. Проекты муниципальных нормативных правовых актов городских округов (городских округов с внутригородским делением), являющихся административными центрами субъектов Российской Федерации, муниципальных районов, городских округов, устанавливающие новые или изменяющие ранее предусмотренные  муниципальными нормативными правовыми актами обязанности, запреты и ограничения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городских округов (городских округов с внутригородским делением), яв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кругов (городских округов с внутригородским делением), являющихся административными центрами субъектов Российской Федерации, в порядке, установленном муниципальными нормативными правовыми актами в соответствии с законом субъекта Российской Федерации, за исключени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устанавливающих, изменяющих и отменяющих местные налоги и с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устанавливающих тарифы на услуги, предоставляемые муниципальными предприятиями и учреждениями, и работы, выполняемые муниципальными предприятиями и учрежд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роекты муниципальных нормативных правовых актов иных муниципальных  образований, </w:t>
            </w:r>
            <w:r>
              <w:rPr>
                <w:sz w:val="26"/>
                <w:szCs w:val="26"/>
              </w:rPr>
              <w:t>устанав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ляющихся административными центрами субъектов Российской Федерации, муниципальных районов, городских округов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е, установленном муниципальными нормативными правовыми актами за исключени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устанавливающих, изменяющих и отменяющих местные налоги и с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роекты муниципальных нормативных правовых актов иных муниципальных образований, </w:t>
            </w:r>
            <w:r>
              <w:rPr>
                <w:sz w:val="26"/>
                <w:szCs w:val="26"/>
              </w:rPr>
              <w:t xml:space="preserve">устанавливающие новые или изменяющие ранее предусмотренные муниципальными нормативными правовыми актами обязанности, запреты, ограничения для субъектов предпринимательской и инвестиционной деятельности, </w:t>
            </w:r>
            <w:r>
              <w:rPr>
                <w:color w:val="000000"/>
                <w:sz w:val="26"/>
                <w:szCs w:val="26"/>
              </w:rPr>
              <w:t>могут подлежать оценке регулирующего воздействия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, за исключени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</w:t>
            </w:r>
            <w:r>
              <w:rPr>
                <w:color w:val="000000"/>
                <w:sz w:val="26"/>
                <w:szCs w:val="26"/>
              </w:rPr>
              <w:t xml:space="preserve">могут подлежать оценке регулирующего </w:t>
              <w:br/>
              <w:t xml:space="preserve">воздействия, проводимой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законом субъекта Российской Федерации, за исключение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устанавливающих, изменяющих и отменяющих местные налоги и сбо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устанавливающих тарифы на услуги, предоставляемые муниципальными предприятиями и учреждениями, и работы, выполняемые муниципальными предприятиями и учреждения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роектов муниципальных нормативных правовых актов орга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ектов муниципальных нормативных правовых актов органов местного самоуправления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      </w:r>
            <w:r>
              <w:rPr>
                <w:color w:val="000000"/>
                <w:sz w:val="26"/>
                <w:szCs w:val="26"/>
              </w:rPr>
              <w:t>.»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стного самоуправления, регулирующих бюджетные правоотнош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</w:t>
            </w:r>
            <w:r>
              <w:rPr>
                <w:color w:val="000000"/>
                <w:sz w:val="26"/>
                <w:szCs w:val="26"/>
              </w:rPr>
              <w:t>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3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нести в часть 2 статьи 3 Федерального закона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бзац второй статьи 3 дополнить словами «, муниципальных районов, городских      окру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в – с 1 января 2016 года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Статья 3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нести в часть 2 статьи 3 Федерального закона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рующего воздействия проектов нормативных правовых актов и экс</w:t>
            </w:r>
            <w:r>
              <w:rPr>
                <w:color w:val="000000"/>
                <w:sz w:val="26"/>
                <w:szCs w:val="26"/>
              </w:rPr>
              <w:t>пертизы нормативных правовых актов» (Собрание законодательства Российской Федерации</w:t>
            </w:r>
            <w:r>
              <w:rPr>
                <w:sz w:val="26"/>
                <w:szCs w:val="26"/>
              </w:rPr>
              <w:t>, 2013, № 27, ст. 3468</w:t>
            </w:r>
            <w:r>
              <w:rPr>
                <w:color w:val="000000"/>
                <w:sz w:val="26"/>
                <w:szCs w:val="26"/>
              </w:rPr>
              <w:t>) изменение, изложив ее в следующей редакции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</w:t>
            </w:r>
            <w:r>
              <w:rPr/>
              <w:t>«2. Положения части 6 статьи 7 и части 3 статьи 46 Федерального закона от 6 октября 2003 года №  131-ФЗ «Об общих принципах организации местного самоуправления в Российской Федерации» применяются в отношении городских округов,  являющихся  административными центрами субъектов Российской Федерации, – с 1 января 2015 года</w:t>
            </w:r>
            <w:r>
              <w:rPr>
                <w:color w:val="000000"/>
              </w:rPr>
              <w:t>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ормативных правовых актов и экспертизы  нормативных  правовых  актов» (Собрание законодательства Российской Федерации</w:t>
            </w:r>
            <w:r>
              <w:rPr>
                <w:sz w:val="26"/>
                <w:szCs w:val="26"/>
              </w:rPr>
              <w:t>, 2013, № 27, ст. 3468</w:t>
            </w:r>
            <w:r>
              <w:rPr>
                <w:color w:val="000000"/>
                <w:sz w:val="26"/>
                <w:szCs w:val="26"/>
              </w:rPr>
              <w:t>) изменение, изложив ее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2. Положения части 6 статьи 7 и части 3 статьи 46 Федерального закона от 6 октября 2003  года №  131-ФЗ «Об  общих принципах организации местного самоуправления в Российской Федерации» применяются в отношении городских округов, являющихся административными центрами субъектов Российской Федерации, – с 1 января 2015 года, муниципальных районов, городских округов – с 1 января 2016 года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02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360"/>
      <w:jc w:val="both"/>
      <w:outlineLvl w:val="1"/>
    </w:pPr>
    <w:rPr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85"/>
      <w:jc w:val="both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Cs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340"/>
      <w:jc w:val="both"/>
    </w:pPr>
    <w:rPr>
      <w:color w:val="000000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6:00Z</dcterms:created>
  <dc:creator>User</dc:creator>
  <dc:description/>
  <cp:keywords/>
  <dc:language>en-US</dc:language>
  <cp:lastModifiedBy>User</cp:lastModifiedBy>
  <cp:lastPrinted>2015-12-23T12:00:00Z</cp:lastPrinted>
  <dcterms:modified xsi:type="dcterms:W3CDTF">2015-12-23T07:03:00Z</dcterms:modified>
  <cp:revision>30</cp:revision>
  <dc:subject/>
  <dc:title>ТАБЛИЦА</dc:title>
</cp:coreProperties>
</file>