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епряхинского сель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я в приложение к Закону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Чебаркульским  муниципаль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ом и Непряхинским сельским поселени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Внести в приложение к Закону Челябинской области от 27 сентября 2012 года № 383-ЗО «О разграничении имущества между Чебаркульским муниципальным районом и Непряхинским сельским поселением» (Южноуральская панорама, 2012, 9 октября) изменение, дополнив его пунктом 4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 собственности Непряхинского сельского поселения на  указанное  в  приложении к  настоящему  Закону  имущество  возникает  с  15 сентября 2015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 xml:space="preserve">         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9:33:00Z</dcterms:created>
  <dc:creator>User</dc:creator>
  <dc:description/>
  <cp:keywords/>
  <dc:language>en-US</dc:language>
  <cp:lastModifiedBy>User</cp:lastModifiedBy>
  <cp:lastPrinted>2015-06-11T13:35:00Z</cp:lastPrinted>
  <dcterms:modified xsi:type="dcterms:W3CDTF">2015-06-15T09:34:00Z</dcterms:modified>
  <cp:revision>83</cp:revision>
  <dc:subject/>
  <dc:title>РОССИЙСКАЯ ФЕДЕРАЦИЯ</dc:title>
</cp:coreProperties>
</file>