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/>
      </w:pPr>
      <w:r>
        <w:rPr>
          <w:sz w:val="26"/>
          <w:szCs w:val="26"/>
        </w:rPr>
        <w:t>Об исполнении в 2014 году Закона Челябинской области «О развитии малого и среднего предпринимательства в Челябинской области»</w:t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>1. Информацию об исполнении в 2014 году Закона Челябинской области от 27 марта 2008 года № 250-ЗО «О</w:t>
      </w:r>
      <w:r>
        <w:rPr>
          <w:sz w:val="26"/>
          <w:szCs w:val="26"/>
        </w:rPr>
        <w:t xml:space="preserve"> развитии малого и среднего предпринимательства в Челябинской области» (Южноуральская панорама, 2008, 15 апреля; 2009, </w:t>
        <w:br/>
        <w:t>17 января; 8 октября; 2013, 8 октября; 2014, 14 января), представленную Губернатором Челябинской области,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Отметить, что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1 января 2015 года количество субъектов малого и среднего предпринимательства в Челябинской области увеличилось на 4,3 тыс. единиц по сравнению с 2014 годом и составило 128,6 тыс. едини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финансирование мероприятий государственной программы Челябинской области «Развитие малого и среднего предпринимательства в Челябинской области на 2014 год» (далее – программа), утвержденной постановлением Правительства Челябинской области от 22 октября 2013 года № 332-П, составило 179,7 млн. рублей, в том числе за счет сред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бластного бюджета – 47,93 млн. рублей (97,3 процента от запланированного объем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федерального бюджета – 131,77 млн. рублей (81,7 процента от запланированного объема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3) в рамках программы предоставлены субсид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33 муниципальным образованиям Челябинской области на содействие развитию малого и среднего предпринимательства на сумму 103,6 млн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92 субъектам малого и среднего предпринимательства на сумму 65,7 млн. рублей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3. Рекомендовать Правительству Челябинской области: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 xml:space="preserve">1) предусмотреть в программе мероприятия по: </w:t>
      </w:r>
    </w:p>
    <w:p>
      <w:pPr>
        <w:pStyle w:val="Normal"/>
        <w:spacing w:lineRule="auto" w:line="360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ю субсидий на компенсацию затрат на продвижение товаров, знаков обслуживания региональных товаропроизводителей и затрат на создание промышленных образцов, стандартизацию, патентование, в том числе за рубежом, изобретений и иных охраняемых законом результатов интеллектуальной деятельности;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поддержке впервые зарегистрированных индивидуальных предпринимателей;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2) предусмотреть при формировании областного бюджета на 2016 год средства на создание региональной микрофинансовой организации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3) подготовить предложения по внесению изменений в Закон Челябинской области «О применении индивидуальными предпринимателями патентной системы налогообложения на территории Челябинской области», Закон Челябинской области «Об установлении налоговой ставки в размере 0 процентов для индивидуальных предпринимателей при применении упрощенной системы налогообложения и патентной системы налогообложения на территории Челябинской области», Закон Челябинской области «Об установлении налоговой ставки при применении упрощенной системы налогообложения на территории Челябинской области» в части налогового стимулирования развития малого и среднего предпринимательства в Челябинской област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6"/>
          <w:szCs w:val="26"/>
        </w:rPr>
        <w:t>4. Опубликовать информацию об исполнении в 2014 году Закона Челябинской области «О развитии малого и среднего предпринимательства в Челябинской области» в газете «Южноуральская панорама».</w:t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800" w:right="566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30:00Z</dcterms:created>
  <dc:creator>Системный администратор</dc:creator>
  <dc:description/>
  <cp:keywords/>
  <dc:language>en-US</dc:language>
  <cp:lastModifiedBy>User</cp:lastModifiedBy>
  <cp:lastPrinted>2015-06-25T15:13:00Z</cp:lastPrinted>
  <dcterms:modified xsi:type="dcterms:W3CDTF">2015-06-29T11:30:00Z</dcterms:modified>
  <cp:revision>27</cp:revision>
  <dc:subject/>
  <dc:title/>
</cp:coreProperties>
</file>