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b/>
          <w:sz w:val="26"/>
          <w:szCs w:val="26"/>
        </w:rPr>
        <w:t>О бюджете территориального фонда обязательного медицинского страхования Челябинской области на 2016 год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ind w:left="1980" w:hanging="1260"/>
        <w:jc w:val="both"/>
        <w:outlineLvl w:val="1"/>
        <w:rPr/>
      </w:pPr>
      <w:r>
        <w:rPr>
          <w:b/>
          <w:sz w:val="26"/>
          <w:szCs w:val="26"/>
        </w:rPr>
        <w:t>Статья 1.   Основные характеристики бюджета территориального фонда</w:t>
        <w:br/>
        <w:t xml:space="preserve">    обязательного медицинского страхования Челябинской</w:t>
        <w:br/>
        <w:t xml:space="preserve">    области на 2016 год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твердить основные характеристики бюджета территориального фонда обязательного медицинского страхования Челябинской области (далее – Фонд) на 2016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Фонда в сумме</w:t>
        <w:br/>
        <w:t>33 164 898,4 тыс. рублей, в том числе за счет межбюджетных трансфертов, получаемых из других бюджетов бюджетной системы Российской Федерации в сумме 33 164 898,4 тыс.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Фонда в сумме 33 164 898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979" w:hanging="125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9" w:hanging="1259"/>
        <w:jc w:val="both"/>
        <w:outlineLvl w:val="1"/>
        <w:rPr/>
      </w:pPr>
      <w:r>
        <w:rPr>
          <w:b/>
          <w:sz w:val="26"/>
          <w:szCs w:val="26"/>
        </w:rPr>
        <w:t>Статья 2.     Главные администраторы доходов бюджета Фонда и главные</w:t>
        <w:br/>
        <w:t xml:space="preserve">    администраторы источников финансирования дефицита</w:t>
        <w:br/>
        <w:t xml:space="preserve">    бюджета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797" w:hanging="1077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Фонда на 2016 год согласно приложению 1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Фонда на 2016 год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left="1980" w:hanging="126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     Бюджетные ассигнования бюджета Фонда на 2016 г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огласно приложению 3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980" w:hanging="12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272"/>
        <w:jc w:val="both"/>
        <w:rPr/>
      </w:pPr>
      <w:r>
        <w:rPr>
          <w:b/>
          <w:sz w:val="26"/>
          <w:szCs w:val="26"/>
        </w:rPr>
        <w:t>Статья 4.     Межбюджетные трансферты, получаемые из других бюджетов</w:t>
        <w:br/>
        <w:t xml:space="preserve">    бюджетной системы Российской Федерации и</w:t>
        <w:br/>
        <w:t xml:space="preserve">    предоставляемые другим бюджетам бюджетной системы</w:t>
        <w:br/>
        <w:t xml:space="preserve">   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спределение межбюджетных трансфертов, получаемых из других бюджетов бюджетной системы Российской Федерации, на 2016 год согласно приложению 4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межбюджетных трансфертов, предоставляемых другим бюджетам бюджетной системы Российской Федерации, на 2016 год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     Нормированный страховой запас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>1. Установить нормированный страховой запас Фонда на 2016 год в размере</w:t>
        <w:br/>
        <w:t>2 700 000,0 тыс. рублей для обеспечения финансовой устойчивост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Установить, что средства нормированного страхового запаса Фонда в соответствии с решениями Фонда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bCs/>
          <w:sz w:val="26"/>
          <w:szCs w:val="26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 для оплаты медицинской помощи в случае превышения установленного для страховой медицинской организации объема средств на оплату медицинск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bCs/>
          <w:sz w:val="26"/>
          <w:szCs w:val="26"/>
        </w:rPr>
        <w:t>а) возмещения другим территориальным фондам обязательного медицинского страхования затрат по оплате стоимости медицинской помощи, оказанной лицам, застрахованным на территории Челябинской области, в объеме, предусмотренном базовой программой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б) оплаты стоимости медицинской помощи, оказанной медицинскими организациями на территории Челябинской области лицам, застрахованным на территории других субъектов Российской Федерации, с последующим восстановлением средств в составе нормированного страхового запаса Фонда по мере возмещения затрат другими территориальными фондами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3) выплаты стимулирующего характера медицинским организациям, участвующим в реализации территориальной программы обязательного медицинского страхования в Челябинской области, за выполнение целевых значений доступности и качества медицинской помощи, установленных Фондом. При этом средства нормированного страхового запаса Фонда, направляемые на указанные выплаты, не могут превышать 10 процентов общего размера средств нормированного страхового запаса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ыплаты вознаграждения страховым медицинским организациям за выполнение условий, предусмотренных договором о финансовом обеспечении обязательного медицинского страхования. Перечень показателей для расчета вознаграждения страховым медицинским организациям определяется Фондом. При этом средства нормированного страхового запаса Фонда, направляемые на указанные выплаты, не могут превышать 5 процентов общего размера средств нормированного страхового запаса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3. Средства нормированного страхового запаса Фонда на цели, установленные пунктами 3 и 4 части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используются Фондом при условии наличия средств в нормированном страховом запасе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.      Норматив расходов на ведение дела по обязатель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ind w:left="1980" w:hanging="18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медицинскому страхов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Установить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Особенности исполнения бюджета Фонда в 2016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Установить, что основанием для внесения в 2016 году изменений в показатели сводной бюджетной росписи Фонда, связанных с особенностями исполнения бюджета Фонда, для отражения межбюджетных трансфертов из других бюджетов бюджетной системы Российской Федерации является изменение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/>
      </w:pPr>
      <w:r>
        <w:rPr>
          <w:sz w:val="26"/>
          <w:szCs w:val="26"/>
        </w:rPr>
        <w:t>Челябинской области</w:t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ab/>
        <w:tab/>
        <w:tab/>
        <w:tab/>
        <w:t xml:space="preserve">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4:00Z</dcterms:created>
  <dc:creator>user</dc:creator>
  <dc:description/>
  <dc:language>en-US</dc:language>
  <cp:lastModifiedBy>Винников</cp:lastModifiedBy>
  <cp:lastPrinted>2015-11-24T14:12:00Z</cp:lastPrinted>
  <dcterms:modified xsi:type="dcterms:W3CDTF">2015-12-24T04:14:00Z</dcterms:modified>
  <cp:revision>3</cp:revision>
  <dc:subject/>
  <dc:title>Внесен Губернатором</dc:title>
</cp:coreProperties>
</file>