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Челябинской области «О внесен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зменений в приложение к Закон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«О разграничен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мущества между Саткинским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ым районом и </w:t>
      </w:r>
    </w:p>
    <w:p>
      <w:pPr>
        <w:pStyle w:val="Normal"/>
        <w:jc w:val="right"/>
        <w:rPr/>
      </w:pPr>
      <w:r>
        <w:rPr>
          <w:sz w:val="26"/>
          <w:szCs w:val="26"/>
        </w:rPr>
        <w:t>Саткинским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ородским поселение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 № _________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1814"/>
        <w:gridCol w:w="2698"/>
        <w:gridCol w:w="1559"/>
        <w:gridCol w:w="1526"/>
        <w:gridCol w:w="2126"/>
        <w:gridCol w:w="4304"/>
      </w:tblGrid>
      <w:tr>
        <w:trPr>
          <w:trHeight w:val="3631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14" w:right="14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п/п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firstLine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Юридический адрес предприятия, учрежде-ния, адрес местонахож-дения 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0000"/>
                <w:spacing w:val="-2"/>
                <w:sz w:val="26"/>
                <w:szCs w:val="26"/>
                <w:lang w:val="en-US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алансовая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стоимость имущества по состоя-нию на 1 марта 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006 года (тыс. рублей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>
                <w:sz w:val="26"/>
                <w:szCs w:val="26"/>
              </w:rPr>
              <w:t>Назначение (специали-зация) имуще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right="142" w:hanging="0"/>
              <w:jc w:val="cente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Индивидуа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left="146" w:right="14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лизирующие характеристики имущества (ин-вентарный но-мер, кадастро-вый номер, площадь, про-тяженность, идентификациионный номер)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69" w:hanging="12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снование возникновения права муниципальной собственности  у Саткинского муниципальн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1814"/>
        <w:gridCol w:w="2698"/>
        <w:gridCol w:w="1559"/>
        <w:gridCol w:w="1526"/>
        <w:gridCol w:w="2126"/>
        <w:gridCol w:w="4304"/>
      </w:tblGrid>
      <w:tr>
        <w:trPr>
          <w:tblHeader w:val="true"/>
          <w:trHeight w:val="359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172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«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3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048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308</w:t>
            </w:r>
          </w:p>
        </w:tc>
      </w:tr>
      <w:tr>
        <w:trPr>
          <w:trHeight w:val="116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41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309</w:t>
            </w:r>
          </w:p>
        </w:tc>
      </w:tr>
      <w:tr>
        <w:trPr>
          <w:trHeight w:val="1276" w:hRule="exac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076</w:t>
            </w:r>
          </w:p>
        </w:tc>
      </w:tr>
      <w:tr>
        <w:trPr>
          <w:trHeight w:val="1281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215</w:t>
            </w:r>
          </w:p>
        </w:tc>
      </w:tr>
      <w:tr>
        <w:trPr>
          <w:trHeight w:val="4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216</w:t>
            </w:r>
          </w:p>
        </w:tc>
      </w:tr>
      <w:tr>
        <w:trPr>
          <w:trHeight w:val="119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220</w:t>
            </w:r>
          </w:p>
        </w:tc>
      </w:tr>
      <w:tr>
        <w:trPr>
          <w:trHeight w:val="1285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131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134</w:t>
            </w:r>
          </w:p>
        </w:tc>
      </w:tr>
      <w:tr>
        <w:trPr>
          <w:trHeight w:val="119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135</w:t>
            </w:r>
          </w:p>
        </w:tc>
      </w:tr>
      <w:tr>
        <w:trPr>
          <w:trHeight w:val="1279" w:hRule="exac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412</w:t>
            </w:r>
          </w:p>
        </w:tc>
      </w:tr>
      <w:tr>
        <w:trPr>
          <w:trHeight w:val="6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322</w:t>
            </w:r>
          </w:p>
        </w:tc>
      </w:tr>
      <w:tr>
        <w:trPr>
          <w:trHeight w:val="6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 кв. м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323</w:t>
            </w:r>
          </w:p>
        </w:tc>
      </w:tr>
      <w:tr>
        <w:trPr>
          <w:trHeight w:val="1272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326</w:t>
            </w:r>
          </w:p>
        </w:tc>
      </w:tr>
      <w:tr>
        <w:trPr>
          <w:trHeight w:val="127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1 сентября 2015 года серия 74 01 № 179330</w:t>
            </w:r>
          </w:p>
        </w:tc>
      </w:tr>
      <w:tr>
        <w:trPr>
          <w:trHeight w:val="126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070</w:t>
            </w:r>
          </w:p>
        </w:tc>
      </w:tr>
      <w:tr>
        <w:trPr>
          <w:trHeight w:val="128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3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42</w:t>
            </w:r>
          </w:p>
        </w:tc>
      </w:tr>
      <w:tr>
        <w:trPr>
          <w:trHeight w:val="1277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55</w:t>
            </w:r>
          </w:p>
        </w:tc>
      </w:tr>
      <w:tr>
        <w:trPr>
          <w:trHeight w:val="129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51</w:t>
            </w:r>
          </w:p>
        </w:tc>
      </w:tr>
      <w:tr>
        <w:trPr>
          <w:trHeight w:val="1272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147</w:t>
            </w:r>
          </w:p>
        </w:tc>
      </w:tr>
      <w:tr>
        <w:trPr>
          <w:trHeight w:val="127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5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3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3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3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1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3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7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5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3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9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4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2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2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2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4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3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5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3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6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9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3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7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439 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3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5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3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3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1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3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9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2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1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7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5,5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9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2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1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1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1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1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1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5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2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2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2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2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2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8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1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2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5,5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2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9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2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2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2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4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4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1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1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5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1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9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1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2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0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19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0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0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1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0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1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5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0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9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0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2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60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5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2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2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1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2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5,5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2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0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9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2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2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2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2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2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31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3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1, квартира  2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3963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09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09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4 сентября 2015 года серия 74 01 № 17926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6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1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6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5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5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5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7 сентября 2015 года серия 74 01 № 17939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2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8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7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8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28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2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28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29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3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29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29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29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9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9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9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9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9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8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8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4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8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8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5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03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2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3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3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3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3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3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6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3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4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4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0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0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0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3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3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4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4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7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4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4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4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4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4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84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73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3995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8 сентября 2015 года серия 74 01 № 17910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0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8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0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0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20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204</w:t>
            </w:r>
          </w:p>
        </w:tc>
      </w:tr>
      <w:tr>
        <w:trPr>
          <w:trHeight w:val="1514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20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1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1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1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12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3964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29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10 сентября 2015 года серия 74 01 № 139643 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3964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11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04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04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04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11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5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31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31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31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0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20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20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21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04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7931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20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9 сентября 2015 года серия 74 01 № 17910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3964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3964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3964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1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3964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0 сентября 2015 года серия 74 01 № 13965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55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9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29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55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6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7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92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8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2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8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8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8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7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7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29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29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0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7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7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3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5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5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5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5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права от 16 сентября 2015 года серия 74 01 № 179459 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6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18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55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366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450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4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5 сентября 2015 года серия 74 01 № 17945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6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6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65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6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6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69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№ 179471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73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74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5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77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78</w:t>
            </w:r>
          </w:p>
        </w:tc>
      </w:tr>
      <w:tr>
        <w:trPr>
          <w:trHeight w:val="1273" w:hRule="exac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"/>
                <w:szCs w:val="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9</w:t>
            </w:r>
            <w:r>
              <w:rPr>
                <w:rStyle w:val="StrongEmphasis"/>
                <w:b w:val="false"/>
                <w:sz w:val="26"/>
                <w:szCs w:val="26"/>
                <w:vertAlign w:val="superscript"/>
              </w:rPr>
              <w:t>36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 улица Металлургов, 23, квартира  1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 кв. м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дарственной регистрации права от 16 сентября 2015 года серия 74 01 № 179479»</w:t>
            </w:r>
          </w:p>
        </w:tc>
      </w:tr>
    </w:tbl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998" w:gutter="0" w:header="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01:00Z</dcterms:created>
  <dc:creator>User</dc:creator>
  <dc:description/>
  <cp:keywords/>
  <dc:language>en-US</dc:language>
  <cp:lastModifiedBy>User</cp:lastModifiedBy>
  <cp:lastPrinted>2015-12-28T11:36:00Z</cp:lastPrinted>
  <dcterms:modified xsi:type="dcterms:W3CDTF">2015-12-28T06:40:00Z</dcterms:modified>
  <cp:revision>22</cp:revision>
  <dc:subject/>
  <dc:title/>
</cp:coreProperties>
</file>