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Закону Челябин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 Закону Челябинской области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«О разграничении 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жевым  городским поселением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от ________________ № _________</w:t>
      </w:r>
    </w:p>
    <w:p>
      <w:pPr>
        <w:pStyle w:val="Normal"/>
        <w:tabs>
          <w:tab w:val="clear" w:pos="708"/>
          <w:tab w:val="left" w:pos="12184" w:leader="none"/>
          <w:tab w:val="right" w:pos="1542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80"/>
        <w:gridCol w:w="2760"/>
        <w:gridCol w:w="1809"/>
        <w:gridCol w:w="2151"/>
        <w:gridCol w:w="2160"/>
        <w:gridCol w:w="30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 местонахождения имущ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вая стоимость имущества по состоянию на 1 января    201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80"/>
        <w:gridCol w:w="2760"/>
        <w:gridCol w:w="1809"/>
        <w:gridCol w:w="2151"/>
        <w:gridCol w:w="2160"/>
        <w:gridCol w:w="30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–водоионизированная скважина № 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 район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чий поселок Межевой, в 245 м юго-восточнее земельного участка с кадастровым № 74:18:0402001:1113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4 декабря 2014 года серия 74 АЕ № 2326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–водоионизированная скважина № 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 райо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селок Межевой, в 625 м северо-восточнее дома по улице Суворова, 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22 апреля 2015 года серия 74 АЕ № 3798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9 сентября 2015   года   серия 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0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65</w:t>
            </w:r>
          </w:p>
        </w:tc>
      </w:tr>
      <w:tr>
        <w:trPr>
          <w:trHeight w:val="14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3</w:t>
            </w:r>
          </w:p>
        </w:tc>
      </w:tr>
      <w:tr>
        <w:trPr>
          <w:trHeight w:val="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3</w:t>
            </w:r>
          </w:p>
        </w:tc>
      </w:tr>
      <w:tr>
        <w:trPr>
          <w:trHeight w:val="1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52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8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99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8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99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8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98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8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0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9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2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9 сентября 2015 года 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1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9 сентябр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0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7 сентября 2015 года серия 74 01 № 1793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4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Металлургов, 23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Солнечная, 3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29 июля 2015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74880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53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200" w:after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овета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4:00Z</dcterms:created>
  <dc:creator>xx</dc:creator>
  <dc:description/>
  <cp:keywords/>
  <dc:language>en-US</dc:language>
  <cp:lastModifiedBy>User</cp:lastModifiedBy>
  <cp:lastPrinted>2016-01-18T10:48:00Z</cp:lastPrinted>
  <dcterms:modified xsi:type="dcterms:W3CDTF">2016-01-18T05:58:00Z</dcterms:modified>
  <cp:revision>66</cp:revision>
  <dc:subject/>
  <dc:title> </dc:title>
</cp:coreProperties>
</file>