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ind w:right="5670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Пластовским муниципальным районом и Пластов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Пластовским муниципальным районом и Пластовским городским поселением», внесенный Советом депутатов Пластов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мая 2016 года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6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4-29T05:07:00Z</dcterms:modified>
  <cp:revision>1</cp:revision>
  <dc:subject/>
  <dc:title/>
</cp:coreProperties>
</file>