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Губернатором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Закон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объектах культурного наследия (памятниках истории и культуры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Челяби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b/>
          <w:sz w:val="26"/>
          <w:szCs w:val="26"/>
        </w:rPr>
        <w:t>Статья 1.</w:t>
        <w:tab/>
      </w:r>
      <w:r>
        <w:rPr>
          <w:spacing w:val="-2"/>
          <w:sz w:val="26"/>
          <w:szCs w:val="26"/>
        </w:rPr>
        <w:t>Внести в Закон Челябинской области от 12 мая 2015 года № 168-ЗО</w:t>
      </w:r>
      <w:r>
        <w:rPr>
          <w:sz w:val="26"/>
          <w:szCs w:val="26"/>
        </w:rPr>
        <w:t xml:space="preserve"> «Об объектах культурного наследия (памятниках истории и культуры) в Челябинской области» (Официальный интернет-портал правовой информации (www.pravo.gov.ru), 13 мая 2015 года, № 7400201505130006; 3 марта 2016 года, № 7400201603030007)  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 пункте 10 статьи 5 слова «границы территории исторического поселения регионального значения» заменить словами «границ территории исторического поселения регионального значения, требований к градостроительным регламентам в указанных границах»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часть 1 статьи 6 дополнить пунктами 2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и 2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«21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 рассмотрение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и направление соответственно застройщику, техническому заказчику, в орган или организацию, уполномоченные в соответствии с Градостроительным кодексом Российской Федерации на выдачу разрешений на строительство, заключения о соответствии или несоответствии указанного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федерального или регионального значения и требованиям, предъявляемы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21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>) разработка и утверждение типовых архитектурных решений объектов капитального строительства, в том числе объектов индивидуального жилищного строительства, для отдельных исторических поселений федерального или регионального значения, расположенных на территории Челябинской области;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) в статье 13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дополнить словами «, требований к градостроительным регламентам в указанных границах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3 слова «и границы территории исторического поселения регионального значения» заменить словами «, границы территории исторического поселения регионального значения и требования к градостроительным регламентам в указанных границах»</w:t>
      </w:r>
      <w:r>
        <w:rPr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0"/>
        <w:rPr/>
      </w:pPr>
      <w:r>
        <w:rPr>
          <w:b/>
          <w:sz w:val="26"/>
          <w:szCs w:val="26"/>
        </w:rPr>
        <w:tab/>
        <w:t>Статья 2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, за исключением пункта 2 статьи 1 настоящего Закона, который вступает в силу с 1 январ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TextBody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 xml:space="preserve">                     Б.А. Дубровский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FFFFFF"/>
          <w:sz w:val="26"/>
          <w:szCs w:val="26"/>
        </w:rPr>
        <w:t>Губернатора Челябинской области</w:t>
        <w:tab/>
        <w:tab/>
        <w:tab/>
        <w:tab/>
        <w:tab/>
        <w:tab/>
        <w:t xml:space="preserve">          Е.В. Реди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6:00Z</dcterms:created>
  <dc:creator>Пользователь Windows</dc:creator>
  <dc:description/>
  <cp:keywords/>
  <dc:language>en-US</dc:language>
  <cp:lastModifiedBy>User</cp:lastModifiedBy>
  <cp:lastPrinted>2016-04-20T14:39:00Z</cp:lastPrinted>
  <dcterms:modified xsi:type="dcterms:W3CDTF">2016-05-04T06:06:00Z</dcterms:modified>
  <cp:revision>2</cp:revision>
  <dc:subject/>
  <dc:title>Внесен Губернатором</dc:title>
</cp:coreProperties>
</file>