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>Внесен Собранием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депутатов Октябрьского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й в Закон Челябинской области        «О земельных отношениях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6"/>
          <w:szCs w:val="26"/>
        </w:rPr>
        <w:t>Законодательное Собрание Челябинской области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   изменений в Закон Челябинской области «О земельных отношениях», внесенный депутатами Законодательного Собрания Челябинской области Карликановым Ю.Р.,         Ушаковым В.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строительной политике и жилищно-коммунальному хозяйству до 15 ноября 2015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Комитету Законодательного Собрания по строительной политике и             жилищно-коммунальному хозяйству доработать указанный законопроект с учетом поступивших поправок и внести его на рассмотрение Законодательного Собрания   Челябинской области во втором чте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5:00Z</dcterms:created>
  <dc:creator>Системный администратор</dc:creator>
  <dc:description/>
  <cp:keywords/>
  <dc:language>en-US</dc:language>
  <cp:lastModifiedBy>Системный администратор</cp:lastModifiedBy>
  <cp:lastPrinted>2015-10-23T11:46:00Z</cp:lastPrinted>
  <dcterms:modified xsi:type="dcterms:W3CDTF">2015-10-23T06:18:00Z</dcterms:modified>
  <cp:revision>66</cp:revision>
  <dc:subject/>
  <dc:title/>
</cp:coreProperties>
</file>