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2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Normal"/>
        <w:keepLines/>
        <w:widowControl w:val="false"/>
        <w:spacing w:lineRule="auto" w:line="240" w:before="0" w:after="0"/>
        <w:ind w:right="-54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Закону Челябинской области</w:t>
      </w:r>
    </w:p>
    <w:p>
      <w:pPr>
        <w:pStyle w:val="Normal"/>
        <w:keepLines/>
        <w:widowControl w:val="false"/>
        <w:spacing w:lineRule="auto" w:line="240" w:before="0" w:after="0"/>
        <w:ind w:right="-54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 разграничении имущества между </w:t>
      </w:r>
    </w:p>
    <w:p>
      <w:pPr>
        <w:pStyle w:val="Normal"/>
        <w:keepLines/>
        <w:widowControl w:val="false"/>
        <w:spacing w:lineRule="auto" w:line="240" w:before="0" w:after="0"/>
        <w:ind w:right="-54" w:hanging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родом Челябинском и Калининским </w:t>
      </w:r>
    </w:p>
    <w:p>
      <w:pPr>
        <w:pStyle w:val="Normal"/>
        <w:keepLines/>
        <w:widowControl w:val="false"/>
        <w:spacing w:lineRule="auto" w:line="240" w:before="0" w:after="0"/>
        <w:ind w:right="-54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йоном города Челябинска»</w:t>
      </w:r>
    </w:p>
    <w:p>
      <w:pPr>
        <w:pStyle w:val="Normal"/>
        <w:keepLines/>
        <w:widowControl w:val="false"/>
        <w:spacing w:lineRule="auto" w:line="240" w:before="0" w:after="0"/>
        <w:ind w:right="-54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_____ № ____________</w:t>
      </w:r>
    </w:p>
    <w:p>
      <w:pPr>
        <w:pStyle w:val="Normal"/>
        <w:spacing w:lineRule="auto" w:line="192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имущества, находящегося в  собственности города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Челябинска, передаваем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в собственность Калининского района города Челяб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183"/>
        <w:gridCol w:w="1777"/>
        <w:gridCol w:w="2160"/>
        <w:gridCol w:w="25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 предприятия, учреждения, адрес местонахождения имуще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 стоимость имущества по состоянию на 1 окт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(специализация)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дивидуализирующие характеристики имущества </w:t>
              <w:br/>
              <w:t>(инвентарный номер, кадастровый номер, площадь, протяженность, идентификационный номе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 права муниципальной собственности у города Челябинс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2178"/>
        <w:gridCol w:w="1791"/>
        <w:gridCol w:w="2169"/>
        <w:gridCol w:w="2509"/>
        <w:gridCol w:w="2711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519109992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виг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34745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иска из реестра муниципального имущества города Челябинска от 18  апрел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6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зированное рабочее место в комплекте: системный блок Intel Dual Core, монитор LCD 19" Samsu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зированное рабочее место в комплекте: системный блок Inte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Dual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ore, монитор LC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" Samsu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зированное рабочее место в комплекте: системный блок Intel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ual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ore, монитор LC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" Samsu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зированное рабочее место в комплекте: системный блок Intel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ual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ore, монитор LC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" Samsu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ая акустическая система Euro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un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ая акустическая система Euro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un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устическая система B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s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80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9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ератор электромагнитного зашумления «Соната Р-2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 питания  АРС BackUPS 550 VA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E550G-R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бесперебойного питания  АРСSmart-UP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ельная система  ЛВ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татор D-LINK DES 1050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татор D-LINK DES 1026 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оргтехника (компьютер  Alias Pentium D 915, сетевой фильт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ервер Kraftway ED12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нито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" Samsung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9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оргтехника (системный блок Pentium-4, монитор 17" Samsung, мышь, клавиатур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 техника (компьютер  Intel Dual Core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оль Panaso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р Kyoc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ASKalfa 18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ровальный аппарат Canon FC-20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ровальный аппарат C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n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2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3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ровальный аппарат Canon FC-128 с картридже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ровальный аппарат Canon FC-128 с картридже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ровальный аппарат Canon IR 20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ровальный аппарат Canon FC 128 (А4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ровальный аппарат Canon FC 128 (А4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ое устройство Canon (A4, принтер, сканер, копи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ое устройство Canon (A4, принтер, сканер, копи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зерное 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-SENSYS M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410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зерное 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ENSY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450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зерное 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ENSY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450 (факс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2520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AD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ое устройство НР LJ 3055 (А4, принтер, копир, скане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шрутизатор с адаптером , Wi-Fi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сетевой экран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p Net Coordinator HW 100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фон проводн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фон проводн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шерный пульт МАСКЕ MS-160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автоматическая телефонная станци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,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 ASE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итор Hi-Sharp  17"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ветной, HS-CM176A, 600ТВЛ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 ММ-9, 23 м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LCD 22" Philips 220V3LC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итор LSD 19" Samsung 933NW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LSD 19" Samsung 933NW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LSD 19" Samsung 933NW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Philips LCD 17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msu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710 N 17" LC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Samsung 710 17" TF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Samsung 710 17" TF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Samsung 710 17" TF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Samsung 710 17" TF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Samsung 710 17" TF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Vi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nic VA2232Wa LCD22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центр  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on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Император»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льтимедиа-проектор  Epson (EMP-TWD1 DREAMI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утбук Samsung  R6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c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умкой для ноутбу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утбук НР PG 568 EA NX 902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жинно-переплетная маши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НР LG 1015/10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НР LG 1015/10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НР LG 1015/10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Samsung  ML-33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ерный принтер Samsu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L-3310N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EPSON STYL US PHOTO 129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Kyocera FS-1350D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Kyocera FS-1350D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Kyocera FS-1300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Н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LaserJet 1018 (A4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Н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LaserJet 1018 (A4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Н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LaserJet 1018 (A4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LaserJet 1018 (A4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тер Н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P1005 CB410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тер НР LaserJet  52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Q 186  OA Laser 5100 (A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лазерный НР Laser 102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лазерный НР Laser 102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ссо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ntel Original LGA775 P4-53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микрофон (кабель 15 м, держатель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льная радиосистема SPIRIT ME-3300 с двумя  микрофонам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ерсивный автоподатчик DP-420 TASKalfa 180/181/220/22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блок МОНАС 23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 блок 3Q Atom 2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Q Atom 2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Q Atom 2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-видеодомофон (монитор, кабель-канал, монтажный комплект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телефон 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блок МОН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блок CELERON 900/GA 60 XT/DIM 12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блок Proxima MC 721 WP CD/FD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блок Proxima MC 721 WP CD/FD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блок Oberon 30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нер  Canon Cano Scan Lide 2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нер  НРScaniet G 30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нер Canon Cano Scan Lide 2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товый телефон  M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torol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мопереплетчик FELLOWES ND 4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илитель CREST V 4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илитель РОР-1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автоподачи Canon DADF-P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с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anasoni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904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 Panasonic-KX-FТ 938 RUВ, автоответчи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Panasonic-KX-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88 RU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Panasonic-KX-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88 RU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имильный аппарат Panaso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станция  Motorola T 542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станция  Motorola T 542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ьмиканальный пентаплексный видеорегистратор с жестким диском i Tech DVR-801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 ViewSonic 19" VA1948m-LE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Senao 25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видеонаблюдения (три видеокамеры, цифровой видеорегистратор, монитор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ран Da-LiteVersatol на треноге (D2-141612, 178 x 178 см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муляторная батарея GP 12650 12V 65А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муляторная батарея GP 12650 12V 65А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центр  Samsu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микрофон SHVIRE  ETV  58 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микрофон SHVIRE  ETV  58 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Д-модуль для РАМ-60-1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илитель для встраиваемых модуле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омагнитола Panasoni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емагнитофо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шевая кабина CKR CALYPSO 445 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пятильник электрический  КНЭ-100 М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меб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меб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меб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меб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меб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меб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меб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SHARP АУ-12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HITACHI RASS 514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HITACHI RASS 514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HITACHI RASS 514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MITSUBISI ELEKTRIK PCH-4 GKHS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SANYO SA-1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-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Пилот – Люкс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центр  «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чь ШНЖМ-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йф  «Топаз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SD-5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тезатор ENSOMJ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визор «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n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«Саратов-1614М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«Минск-2706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 «Юрюзань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ый шкаф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жароч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мясоруб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валайзер ALESSIS MEG 2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нштейн настенный для ТВ-пан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гафон РА-535А (эффектная дальность 350 м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гафон РА-535А (эффектная дальность 350 м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гафон РА-535А (эффектная дальность 350 м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ифинг-пристав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нитур тем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а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ь «Клеопатра», высота 3 метра (искусственная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мебели «Тем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G12АНТ (NBE2) L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С-41 (кожаное, цвет  черный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 Executive 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МВ Свинг (хромированное, кожаное, цвет чер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Гамм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Гамм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Гамм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Гамм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Гамм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для посетителя СН-658 (кожаное, цвет черный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для руководителя СН-653 (кожаное, цвет черный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кожаное «Танго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мягкое (ткань драп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мягкое (ткань драп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мягкое (ткань драп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мягкое (ткань драп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нитофон P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nasoni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X D25E-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мебе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мебели  для приемн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греватель DeLonghi GS 7705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ал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чь СВЧ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Samsung M1711 N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ставка с древком напольная одинар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газ ГП-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ее место руководителя (стол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йф  Aiko-S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ка «Линц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а-бордю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а компьютер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а компьютер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углов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л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15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15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15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ФМ 00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ФМ 00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ФМ 00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ФМ 00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ФМ 00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нферен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журнальный (стекло, каркас из МДФ, шп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журнальный на колеса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 ДМ 00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 ДМ 00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руглый рабоч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руглый рабоч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эргономичный (правое расположение, 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эргономичный (правое расположение, 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1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эргономичный (правое расположение, 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1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ФМ 00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эргономичный (1600*1400*h760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эргономичный (1400*1200*760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эргономичный (1400*1200*760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эргономичный (1400*1200*760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о инвентарной карточке учета основных средств)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емянка Framar (8 ступеней, алюминиевая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офис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вух-створч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 ФМ 00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 ФМ 00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ФМ 00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ФМ 00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ФМ 00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копира ФМ 01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стационарная с замком (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стационарная с замком (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стационарная с замком (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стационарная с замком (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стационарная с замком (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ставка для цветов (цвет оре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ФМ 01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ФМ 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Ш-10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Ш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Ш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Ш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Ш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Ш-21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докумен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докумен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докумен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докумен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книг ФМ 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книг ФМ 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одежды ФМ 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книжный (стекло тонированное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книжный (стекло тонированное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комбинирова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комбинирова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комбинирован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ель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ель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ель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ель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ель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ель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ельный углов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6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о инвентарной карточке учета основных средств)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о стекл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углов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Челябинск, </w:t>
              <w:br/>
              <w:t>улица Кирова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</w:tbl>
    <w:p>
      <w:pPr>
        <w:pStyle w:val="Normal"/>
        <w:tabs>
          <w:tab w:val="clear" w:pos="708"/>
          <w:tab w:val="left" w:pos="14601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601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7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page">
                <wp:posOffset>9979025</wp:posOffset>
              </wp:positionH>
              <wp:positionV relativeFrom="paragraph">
                <wp:posOffset>-5524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-4.35pt;mso-position-vertical-relative:text;margin-left:78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87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5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Char">
    <w:name w:val="Body Text Indent Char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240" w:before="0" w:after="0"/>
      <w:ind w:left="5940" w:hanging="5940"/>
    </w:pPr>
    <w:rPr>
      <w:rFonts w:eastAsia="Calibri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16:00Z</dcterms:created>
  <dc:creator>User</dc:creator>
  <dc:description/>
  <cp:keywords/>
  <dc:language>en-US</dc:language>
  <cp:lastModifiedBy>User</cp:lastModifiedBy>
  <cp:lastPrinted>2016-05-12T14:07:00Z</cp:lastPrinted>
  <dcterms:modified xsi:type="dcterms:W3CDTF">2016-05-12T09:44:00Z</dcterms:modified>
  <cp:revision>16</cp:revision>
  <dc:subject/>
  <dc:title/>
</cp:coreProperties>
</file>