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1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before="0" w:after="240"/>
        <w:jc w:val="center"/>
        <w:rPr/>
      </w:pPr>
      <w:r>
        <w:rPr>
          <w:b/>
          <w:sz w:val="26"/>
          <w:szCs w:val="26"/>
        </w:rPr>
        <w:t xml:space="preserve">Информация об исполнении в 2015 году </w:t>
      </w:r>
      <w:r>
        <w:rPr>
          <w:b/>
          <w:bCs/>
          <w:sz w:val="26"/>
          <w:szCs w:val="26"/>
        </w:rPr>
        <w:t xml:space="preserve">Закона Челябинской области </w:t>
        <w:br/>
      </w:r>
      <w:r>
        <w:rPr>
          <w:b/>
          <w:sz w:val="26"/>
          <w:szCs w:val="26"/>
        </w:rPr>
        <w:t>«О развитии малого и среднего пред</w:t>
      </w:r>
      <w:r>
        <w:rPr/>
        <w:t>принимательства в Челябинской области»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84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поддержк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 исполне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 Поддержка субъектов малого и среднего предприним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субсидий местным бюджетам на содействие развитию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едоставление </w:t>
            </w:r>
            <w:r>
              <w:rPr/>
              <w:t>субсидий субъектам малого и среднего предпринимательства на возмещение затрат на уплату процентов по кредита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субсидий субъектам малого и среднего предпринимательства на возмещение затрат на уплату первого взноса (аванса) по договорам лизинг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субсидий субъектам малого и среднего предпринимательства на возмещение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 (работ, услуг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едоставление </w:t>
            </w:r>
            <w:r>
              <w:rPr/>
              <w:t>субсидий субъектам малого и среднего предпринимательства, осуществляющим социально ориентированную деятельность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едоставлены субсидии 36 муниципальным образованиям на общую сумму </w:t>
              <w:br/>
              <w:t>90 млн. рублей, в том числе 4,5 млн. руб. – из областного бюджета и 85,5 млн. руб. – из федерального бюджета</w:t>
            </w:r>
            <w:r>
              <w:rPr>
                <w:vertAlign w:val="superscript"/>
              </w:rPr>
              <w:t>1</w:t>
            </w:r>
            <w:r>
              <w:rPr/>
              <w:t xml:space="preserve">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редства областного бюджета в сумме 4,5 млн. рублей перечислены 3 местным бюджетам в полном объеме (Ашинский и Увельский муниципальные районы, Чебаркульский городской округ). Средства федерального бюджета в сумме 85,5 млн. руб. перечислены 34 местным бюджетам в полном объеме (Верхнеуфалейский, Златоустовский, Карабашский, Копейский, Кыштымский, Магнитогорский, Миасский, Озёрский, Снежинский, Трёхгорный, Троицкий, Усть-Катавский, Чебаркульский, Челябинский городские округа и Агаповский, Брединский, Варненский, Верхнеуралский, Еманжелинский, Карталинский, Кизильский, Красноармейский, Кусинский, Нязепетровский, Октябрьский, Пластовский, Саткинский, Сосновский, Троицкий, Увельский, Уйский, Чебаркульский, Чесменский муниципальные район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Фактическое освоение</w:t>
            </w:r>
          </w:p>
          <w:p>
            <w:pPr>
              <w:pStyle w:val="Normal"/>
              <w:jc w:val="both"/>
              <w:rPr/>
            </w:pPr>
            <w:r>
              <w:rPr/>
              <w:t>В результате реализации муниципальных программ поддержки предпринимательства в области оказана адресная поддержка 351 СМСП, которыми создано 1,3 тыс. новых и сохранено 8,6 тыс. рабочих ме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оставлены субсидии 20 субъектам малого и среднего предпринимательства (далее – СМСП) на общую сумму 25 700,0 тыс. рублей. </w:t>
              <w:br/>
              <w:t>В результате создано 12 новых рабочих мест, сохранено 646 рабочих мест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оставлены субсидии 35 СМСП на общую сумму 43 000,0 тыс. рублей. </w:t>
              <w:br/>
              <w:t>В результате создано 221 новое рабочее место, сохранено 1 320 рабочих мест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оставлены субсидии 45 СМСП на общую сумму 60 000,0 тыс. рублей. </w:t>
              <w:br/>
              <w:t>В результате создано 441 новое рабочее место, сохранено 2 565 рабочих мест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оставлены субсидии 3 СМСП на общую сумму 428,83 тыс. рублей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  <w:br/>
              <w:t>В результате создано 4 рабочих места, сохранено 12 рабочих ме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ущественная поддержка:</w:t>
            </w:r>
          </w:p>
          <w:p>
            <w:pPr>
              <w:pStyle w:val="Normal"/>
              <w:jc w:val="both"/>
              <w:rPr/>
            </w:pPr>
            <w:r>
              <w:rPr/>
              <w:t>развитие бизнес-инкубаторов для начинающих предпринимателей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в аренду имущества, находящегося в государственной собственности Челябинской области и муниципальной собственности, сроков и процедуры предоставления земельных участков, находящихся в государственной собственности Челябинской области или муниципальной собственности, в аренду и собственность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ализация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МСП, и о внесении изменений в отдельные законодательные акты Российской Федерации» на территории Челябинской обла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</w:rPr>
              <w:t xml:space="preserve">ведение </w:t>
            </w:r>
            <w:r>
              <w:rPr/>
              <w:t xml:space="preserve">перечней имущества, находящегося в государственной собственности Челябинской области и муниципальной собственности, предназначенного для передачи во владение и (или) пользование </w:t>
            </w:r>
            <w:r>
              <w:rPr>
                <w:color w:val="000000"/>
              </w:rPr>
              <w:t>СМС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а площадке ГБУ Челябинской области «Инновационный бизнес-инкубатор» (далее - Бизнес-инкубатор) на 31.12.2015 г. размещен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инновационный бизнес-инкубатор (создан на условиях софинансирования за счет средств областного и федерального бюджетов; общая площадь - </w:t>
              <w:br/>
              <w:t>1 198,4 кв. м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бизнес-инкубатор общего (офисного) типа (помещения и услуги предоставляются СМП из числа социально незащищенных групп населения (молодежь, инвалиды, женщины, многодетные родители) (создан на условиях софинансирования за счет средств областного и федерального бюджетов; общая площадь - 1 799,5 кв. м.)</w:t>
            </w:r>
          </w:p>
          <w:p>
            <w:pPr>
              <w:pStyle w:val="Normal"/>
              <w:jc w:val="both"/>
              <w:rPr/>
            </w:pPr>
            <w:r>
              <w:rPr/>
              <w:t>58 субъектов малого предпринимательства в 60 офисных помещениях площадью 1 423,8 кв. м на 246 рабочих мест, в том числе:</w:t>
            </w:r>
          </w:p>
          <w:p>
            <w:pPr>
              <w:pStyle w:val="Style17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 23 субъекта инновационной деятельности;</w:t>
            </w:r>
          </w:p>
          <w:p>
            <w:pPr>
              <w:pStyle w:val="Style17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 22 субъекта молодежного предпринимательства;</w:t>
            </w:r>
          </w:p>
          <w:p>
            <w:pPr>
              <w:pStyle w:val="Style17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 12 субъектов женского предпринимательства;</w:t>
            </w:r>
          </w:p>
          <w:p>
            <w:pPr>
              <w:pStyle w:val="Style17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 1 субъект социального предпринимательства.</w:t>
            </w:r>
          </w:p>
          <w:p>
            <w:pPr>
              <w:pStyle w:val="Normal"/>
              <w:ind w:right="-1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 состоянию на 01.01.2016 г.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из 1 455 объектов недвижимого и движимого областного и муниципального имущества, включенного в Перечни, переданы в аренду 1 239 объектов общей площадью 181 тыс. кв. м. 845 СМСП, в том числе 33 СМСП на льготных условиях;</w:t>
            </w:r>
          </w:p>
          <w:p>
            <w:pPr>
              <w:pStyle w:val="Normal"/>
              <w:ind w:right="-1" w:hanging="0"/>
              <w:jc w:val="both"/>
              <w:rPr>
                <w:color w:val="000000"/>
              </w:rPr>
            </w:pPr>
            <w:r>
              <w:rPr/>
              <w:t xml:space="preserve">- предоставлено в аренду 17 тыс. земельных участков, в том числе </w:t>
              <w:br/>
              <w:t>763 – на льготных условиях, общая площадь – 2,5 млрд. кв. м., предоставлены 12,3 тыс. СМСП;</w:t>
            </w:r>
          </w:p>
          <w:p>
            <w:pPr>
              <w:pStyle w:val="Normal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both"/>
              <w:rPr>
                <w:color w:val="000000"/>
              </w:rPr>
            </w:pPr>
            <w:r>
              <w:rPr/>
              <w:t xml:space="preserve">в рамках «льготной приватизации» на 01.01.2016 г. СМСП подано </w:t>
              <w:br/>
              <w:t xml:space="preserve">2,6 тыс. заявок на выкуп арендуемых областных и муниципальных помещений. В отношении 2,0 тыс. объектов приняты положительные решения о приватизации. Из них уже выкуплено в собственность предпринимателей (заключены договоры купли-продажи на сумму 37,6 млрд. рублей) </w:t>
              <w:br/>
              <w:t>1,9 тыс. помещений общей площадью 311,0 тыс. кв. м.;</w:t>
            </w:r>
          </w:p>
          <w:p>
            <w:pPr>
              <w:pStyle w:val="Normal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both"/>
              <w:rPr>
                <w:color w:val="000000"/>
              </w:rPr>
            </w:pPr>
            <w:r>
              <w:rPr/>
              <w:t>перечни ведутся Минимущества и ОМСУ, которые содержат сведения о 31 государственном объекте общей площадью 6,5 тыс. кв. м. и 1 424 муниципальных объектах общей площадью 213,1 тыс. кв. м.</w:t>
            </w:r>
          </w:p>
          <w:p>
            <w:pPr>
              <w:pStyle w:val="Normal"/>
              <w:ind w:right="-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поддержка:</w:t>
            </w:r>
          </w:p>
          <w:p>
            <w:pPr>
              <w:pStyle w:val="Normal"/>
              <w:jc w:val="both"/>
              <w:rPr/>
            </w:pPr>
            <w:r>
              <w:rPr/>
              <w:t>развитие специализированных сайтов по вопросам поддержки и развития предпринимательства, потребительского рынка в информационно-телекоммуникационной сети Интер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</w:t>
            </w:r>
            <w:r>
              <w:rPr/>
              <w:t>и проведение конференций, фестивалей, семинаров, курсов, тренингов, «круглых столов», совещаний по вопросам предпринимательской деятельности в рамках празднования Дня российского предпринимательства и других профессиональных праздников в сфере предпринимательств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областных конкурсов в порядке, определяемом Губернатором Челябин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освещения в средствах массовой информации вопросов развития малого и среднего предпринимательства, пропаганда положительного имиджа малого и среднего бизне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ание информационной поддержки субъектам малого и среднего предпринимательства по вопросам подключения к объектам инфраструктуры, пропаганда реализации субъектами малого и среднего предпринимательства программ энергосбережения, внедрения энергосберегающих технолог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ктуализация реестра СМСП – получателей поддержки, развитие сайта «Малый бизнес в Челябинской области» в сети Интернет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мещение в информационно-телекоммуникационной сети Интернет информации об имуществе, земельных участках, находящихся в государственной собственности Челябинской области и муниципальной собственности, предлагаемых для предоставления субъектам малого и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а бесперебойная работа специализированного сайта «Малый бизнес Челябинской области (www.chelbiznes.ru) Заключены 2 государственных контракта на услуги по предоставлению места для размещения сайта в сети Интернет и продвижению сайта в поисковых системах сети Интернет. В результате в 2015 году сайт посетили 187 610 челове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 рамках Дней малого и среднего бизнеса Южного Урала – 2015 проведены 162 мероприятия на региональном и муниципальном уровнях, в которых приняли участие 10 318 челове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9.05.2015 г. проведена церемония награждения 40 победителей и призеров  областных конкурсов «Лучший городской округ (муниципальный район) Челябинской области по развитию малого и среднего предпринимательства» (3 победителя и 6 призеров), «Лучшее освещение темы «Малый и средний бизнес в Челябинской области» (4 победителя и 6 призеров), конкурса в области предпринимательской деятельности «Золотой Меркурий» (10 победителей и 11 призер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2015 году вопросы поддержки и развития предпринимательства освещались в средствах массовой информаци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газетах: «Российская газета», «Южноуральская панорама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журналах: «Деловой квартал», «Кредитная линия», «Бизнес-вестник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елевидении: ЧГТРК (информация в новостных блоках), «ОТВ», «Восточный экспресс», 31 канал, телеканалы муниципальных образован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адио: «Южный Урал», «Радио ОТВ», «Эхо Москвы в Челябинске», «Бизнес FM», «Комсомольская правда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ционно-аналитических интернет-агентствах: «74.ru», «УралПрессИнформ», «Доступ», Chelfin.ru, Chel.ru, «Челябинск Сегодня», ИА «Правда УрФО», ИА «Тасс-Урал», ИА «Русская планета – Челябинск» и др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нформационные сообщения также публиковались на официальных сайтах Губернатора Челябинской области, Правительства Челябинской области и Минэкономразвития Челябинской области, а также на специализированном сайте «Малый бизнес Челябинской области» в сети Интернет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азмещено более 140 сообщений о мерах поддержки субъектов малого и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.04.2015 г. - участие с выступлением в ежегодном III «Межрегиональном форуме по повышению доступности энергетической инфраструктуры» (организатор - ОПОРА РОССИИ). Создан «Инвестиционный портал Челябинской области» (http://ru.investregion74.ru/), где предприниматели могут получить интересующую их информацию о возможностях и стоимости подключения к сетям коммунальной инфраструктуры на территории области, а также консультацию по тарифам на энергоресурсы и иную информационно-консультационную поддержку в области инфраструктуры и энергетики.</w:t>
            </w:r>
          </w:p>
          <w:p>
            <w:pPr>
              <w:pStyle w:val="Normal"/>
              <w:jc w:val="both"/>
              <w:rPr/>
            </w:pPr>
            <w:r>
              <w:rPr/>
              <w:t>Кроме того на 2016 год сформирован план создания объектов инфраструктуры поддержки бизнеса, в том числе Центра поддержки предпринимательства, как единого консультативного объе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специализированном сайте «Малый бизнес Челябинской области» в разделе «Финансовая поддержка» размещается реестр </w:t>
            </w:r>
            <w:r>
              <w:rPr>
                <w:color w:val="000000"/>
              </w:rPr>
              <w:t xml:space="preserve">СМСП – получателей поддержки, с постоянным обновлением по итогам предоставления субсид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еречни областного и муниципального имущества, предназначенного для передачи во владение и (или) пользование СМСП, размещены на специализированном сайте «Малый бизнес Челябинской области» в сети Интернет (</w:t>
            </w:r>
            <w:r>
              <w:rPr>
                <w:lang w:val="en-US"/>
              </w:rPr>
              <w:t>www</w:t>
            </w:r>
            <w:r>
              <w:rPr/>
              <w:t>.chelbiznes.ru) в разделе «Имущественная поддержка МБ» и официальных сайтах ОМСУ.</w:t>
            </w:r>
          </w:p>
          <w:p>
            <w:pPr>
              <w:pStyle w:val="Normal"/>
              <w:jc w:val="both"/>
              <w:rPr/>
            </w:pPr>
            <w:r>
              <w:rPr/>
              <w:t>На Инвестиционном портале Челябинской области (www.ru.investregion74.ru) размещены Каталог земельных участков и информация о производственных помещениях для организации бизне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онная поддерж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2015 году специалистами Минэкономразвития Челябинской области и информационно-консультационных центров ОМСУ оказано более </w:t>
              <w:br/>
              <w:t>20 тыс. информационно-консультационных услуг СМС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МСП в области инноваций и промышленного производств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/>
              <w:t>На сегодняшний день в Челябинской области для имущественной поддержки начинающего бизнеса созданы и успешно функционируют бизнес-инкубаторы (Челябинск, Магнитогорск, Озерск, Снежинск). В 2015 году на их площадях было размещено 82 «стартапа» с общей численностью работников 321 человек. Общий объем выручки резидентов бизнес-инкубаторов за 2015 год составил 206,14 млн. рублей. С 2016 года субъектам малого предпринимательства, размещенным в бизнес-инкубаторах, будут предоставляться субсидии на реализацию предпринимательских проектов. Для этого в областном бюджете запланировано 3 млн. рублей (в рамках гос. программы развития предпринимательства). В области функционирует инновационный технопарк ЗАО «Челябинский завод технологической оснастки» (Аккредитован в качестве инновационного технопарка в соответствии с постановлением Правительства Челябинской области от 06.03.2013 г. № 69-П «Об аккредитации инновационных технопарков, осуществляющих деятельность на территории Челябинской области»).На площадях более 13 тыс. кв.м. производственных и офисных помещений размещены 8 малых предприятий, реализующие совместно с технопарком инновационные разработки для потребностей нефтегазового комплекса. Объем реализованной предприятиями-резидентами продукции за 2015 год составил 35,6 млн. рублей. В декабре 2015 года в регионе начал свою работу еще один объект инновационной инфраструктуры - Технопарк информационных технологий (IT Park). Создан за счет средств инвесторов без участия бюджетных средств. В Технопарке организована зона coworking и бизнес-инкубатор общей емкостью до 100 рабочих мест. Кроме того, созданы и действуют объекты инновационной инфраструктуры в ведущих ВУЗах области (ЮУрГУ, ЧелГУ, МГТУ им. Г.И. Носова). В 2015 году их услугами воспользовались 40 предприятий. Для оказания поддержки в технологическом развитии производственных предприятий – субъектов малого и среднего предпринимательства (далее именуются – субъекты МСП) в августе 2015 создан Центр инжиниринга – Челябинская область в виде структурного подразделения Фонда содействия кредитованию малого предпринимательства Челябин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МСП в области ремесленной деятельност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ы субсидии 3 СМСП на общую сумму 600,0 тыс. рублей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  <w:br/>
              <w:t>В результате создано 4 новых рабочих места, сохранено 100 рабочих мес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нистерством культуры Челябинской области (письмо исх. </w:t>
              <w:br/>
              <w:t>№ 01-01-13/8044 от 14.12.2015 г.) проведены 12 мероприятий для субъектов народных художественных промыслов (съезды, круглые столы, семинары, фестива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МСП, осуществляющих внешнеэкономическую деятельность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йствие экспорту и координация поддержки экспортноориентированных СМСП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7"/>
              <w:widowControl/>
              <w:jc w:val="both"/>
              <w:rPr/>
            </w:pPr>
            <w:r>
              <w:rPr/>
              <w:t xml:space="preserve">В целях установления кооперационных связей между СМСП региона и СМСП Евросоюза на площадке Фонда </w:t>
            </w:r>
            <w:r>
              <w:rPr>
                <w:color w:val="000000"/>
              </w:rPr>
              <w:t>содействия кредитованию малого предпринимательства Челябинской области</w:t>
            </w:r>
            <w:r>
              <w:rPr/>
              <w:t xml:space="preserve"> 30.04.2015 г. создан Региональный интегрированный Центр – Челябинская область (далее – РИЦ). За 2015 год РИЦ проконсультировано 182 СМСП, в базах данных размещено 48 профилей зарубежных и региональных, получено 47 предложений от потенциальных партнеров по поиску партнеров в Челябинской области. </w:t>
            </w:r>
          </w:p>
          <w:p>
            <w:pPr>
              <w:pStyle w:val="Style17"/>
              <w:widowControl/>
              <w:jc w:val="both"/>
              <w:rPr/>
            </w:pPr>
            <w:r>
              <w:rPr/>
              <w:t xml:space="preserve">В результате заключены 12 договоров о сотрудничестве с предприятиями Челябинской области, 3 из которых - со странами Евросоюза (Чешская республика – 2 договора, Швеция – 1 договор). </w:t>
            </w:r>
          </w:p>
          <w:p>
            <w:pPr>
              <w:pStyle w:val="Style17"/>
              <w:widowControl/>
              <w:jc w:val="both"/>
              <w:rPr/>
            </w:pPr>
            <w:r>
              <w:rPr/>
              <w:t>Также РИЦ - Челябинская область на регулярной основе проводит различные мероприятия по популяризации предоставляемых услуг. В 2015 году РИЦ - Челябинская область организованы:</w:t>
            </w:r>
          </w:p>
          <w:p>
            <w:pPr>
              <w:pStyle w:val="Style17"/>
              <w:widowControl/>
              <w:jc w:val="both"/>
              <w:rPr/>
            </w:pPr>
            <w:r>
              <w:rPr/>
              <w:t xml:space="preserve">   </w:t>
            </w:r>
            <w:r>
              <w:rPr/>
              <w:t xml:space="preserve">4 бизнес – миссии – в Болгарию, Чехию, Германию, Италию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ием 2 делегаций – из Чешской республики и Польши.</w:t>
            </w:r>
          </w:p>
          <w:p>
            <w:pPr>
              <w:pStyle w:val="Style17"/>
              <w:widowControl/>
              <w:jc w:val="both"/>
              <w:rPr/>
            </w:pPr>
            <w:r>
              <w:rPr/>
              <w:t>Кроме того, Министерством проведено 112 международных мероприятий (более половины направлены на развитие внешнеэкономических связей региона), в том числе:</w:t>
            </w:r>
          </w:p>
          <w:p>
            <w:pPr>
              <w:pStyle w:val="Style17"/>
              <w:widowControl/>
              <w:jc w:val="both"/>
              <w:rPr/>
            </w:pPr>
            <w:r>
              <w:rPr/>
              <w:t>- 13 визитов официальных делегаций Челябинской области в иностранные государства (КНР, Куба, Казахстан, Белоруссия, Киргизия, Германия, Республика Корея, Япония), из которых 7 – возглавляемых первыми лицами области (Китай – 3, Казахстан – 1, Куба – 1, Белоруссия – 1, Киргизия - 1);</w:t>
            </w:r>
          </w:p>
          <w:p>
            <w:pPr>
              <w:pStyle w:val="Style17"/>
              <w:widowControl/>
              <w:jc w:val="both"/>
              <w:rPr/>
            </w:pPr>
            <w:r>
              <w:rPr/>
              <w:t>- 45 приемов официальных делегаций иностранных государств органами государственной власти (должностными лицами) Челябинской области (КНР, Казахстан, Чехия, Япония, Белоруссия, Куба, США, Конго, Вьетнам, Великобритания, Киргизия, Буркина Фасо, Германия, Франция, Иран, Венгрия, Египет и др.);</w:t>
            </w:r>
          </w:p>
          <w:p>
            <w:pPr>
              <w:pStyle w:val="Style17"/>
              <w:widowControl/>
              <w:jc w:val="both"/>
              <w:rPr/>
            </w:pPr>
            <w:r>
              <w:rPr/>
              <w:t>- состоялось 38 встреч с представителями зарубежных компаний стран Европы, а также Белоруссии, КНР, Канады, США, Японии, Турции, Вьетнама, Ирана по вопросам привлечения инвестиций.</w:t>
            </w:r>
          </w:p>
          <w:p>
            <w:pPr>
              <w:pStyle w:val="Style17"/>
              <w:widowControl/>
              <w:jc w:val="both"/>
              <w:rPr/>
            </w:pPr>
            <w:r>
              <w:rPr/>
              <w:t>Подписаны:</w:t>
            </w:r>
          </w:p>
          <w:p>
            <w:pPr>
              <w:pStyle w:val="Style17"/>
              <w:widowControl/>
              <w:jc w:val="both"/>
              <w:rPr/>
            </w:pPr>
            <w:r>
              <w:rPr/>
              <w:t>- План мероприятий по реализации Соглашения о торгово-экономическом, научно-техническом и культурном сотрудничестве между Правительством Челябинской области и Акиматом Костанайской области на 2015-2018 годы;</w:t>
            </w:r>
          </w:p>
          <w:p>
            <w:pPr>
              <w:pStyle w:val="Style17"/>
              <w:widowControl/>
              <w:jc w:val="both"/>
              <w:rPr/>
            </w:pPr>
            <w:r>
              <w:rPr/>
              <w:t>-  План мероприятий по развитию торгово-экономического, научно-технического и культурного сотрудничества между Правительством Челябинской области и Правительством Республики Беларусь на 2015-2017 годы.</w:t>
            </w:r>
          </w:p>
          <w:p>
            <w:pPr>
              <w:pStyle w:val="Style17"/>
              <w:widowControl/>
              <w:jc w:val="both"/>
              <w:rPr/>
            </w:pPr>
            <w:r>
              <w:rPr/>
              <w:t>Завершена работа в рамках реализации мероприятий Дорожной карты по развитию внешнеэкономической деятельности Челябинской области на 2014-2015 годы.</w:t>
            </w:r>
          </w:p>
          <w:p>
            <w:pPr>
              <w:pStyle w:val="Style17"/>
              <w:widowControl/>
              <w:jc w:val="both"/>
              <w:rPr/>
            </w:pPr>
            <w:r>
              <w:rPr/>
              <w:t>Реализуются:</w:t>
            </w:r>
          </w:p>
          <w:p>
            <w:pPr>
              <w:pStyle w:val="Style17"/>
              <w:widowControl/>
              <w:jc w:val="both"/>
              <w:rPr/>
            </w:pPr>
            <w:r>
              <w:rPr/>
              <w:t>- Соглашение между Министерством экономического развития Российской Федерации и Правительством Челябинской области о взаимодействии во внешнеэкономической сфере от 10.04.2013 г. № С-117-АБ/Д12, в рамках которого ведется работа по 27 экспортным проектам региональных предприятий, направленных на продвижение продукции на внешние рынки и поиск партнеров в странах ближнего и дальнего зарубежья  (16 проектов утверждены Минэкономразвития РФ и 11 проектов находятся в стадии согласования);</w:t>
            </w:r>
          </w:p>
          <w:p>
            <w:pPr>
              <w:pStyle w:val="Style17"/>
              <w:widowControl/>
              <w:jc w:val="both"/>
              <w:rPr/>
            </w:pPr>
            <w:r>
              <w:rPr/>
              <w:t xml:space="preserve">- 18 инвестиционных проектов с участием иностранного капитала </w:t>
              <w:br/>
              <w:t>из 11 стран, в том числе:</w:t>
            </w:r>
          </w:p>
          <w:p>
            <w:pPr>
              <w:pStyle w:val="Style17"/>
              <w:widowControl/>
              <w:jc w:val="both"/>
              <w:rPr/>
            </w:pPr>
            <w:r>
              <w:rPr/>
              <w:t>компания «Emerson» (США) – проект развития Глобального инженерного центра и системы инжиниринга, а также создание единого центра обслуживания клиентов на территории стран СНГ;</w:t>
            </w:r>
          </w:p>
          <w:p>
            <w:pPr>
              <w:pStyle w:val="Style17"/>
              <w:widowControl/>
              <w:jc w:val="both"/>
              <w:rPr/>
            </w:pPr>
            <w:r>
              <w:rPr/>
              <w:t>Кыштымский ГОК совместно с японской корпорацией Сумитомо –производство особо чистых кварцевых концентратов для получения базовых материалов наноэлектронной, оптической, светотехнической и химической промышленности;</w:t>
            </w:r>
          </w:p>
          <w:p>
            <w:pPr>
              <w:pStyle w:val="Style17"/>
              <w:widowControl/>
              <w:jc w:val="both"/>
              <w:rPr/>
            </w:pPr>
            <w:r>
              <w:rPr/>
              <w:t>Проект мультимодального транспортно-логистического комплекса «Южноуральский». В мае 2015 года на ТЛК был принят первый грузовой состав из 50 контейнеров с товарами из КНР.</w:t>
            </w:r>
          </w:p>
          <w:p>
            <w:pPr>
              <w:pStyle w:val="Style17"/>
              <w:widowControl/>
              <w:jc w:val="both"/>
              <w:rPr/>
            </w:pPr>
            <w:r>
              <w:rPr/>
              <w:t>Ведется работа с предприятиями-экспортерами области по размещению информации для иностранных потребителей в виртуальном Каталоге российских товаров и услуг (информацию разместили более 60 предприят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МСП, осуществляющих сельскохозяйственную деятельность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ы субсидии 5 СМСП, осуществляющим сельскохозяйственную деятельность, на возмещение затрат:</w:t>
            </w:r>
          </w:p>
          <w:p>
            <w:pPr>
              <w:pStyle w:val="Normal"/>
              <w:jc w:val="both"/>
              <w:rPr/>
            </w:pPr>
            <w:r>
              <w:rPr/>
              <w:t>- лизинговых платежей по договорам лизинга;</w:t>
            </w:r>
          </w:p>
          <w:p>
            <w:pPr>
              <w:pStyle w:val="Normal"/>
              <w:jc w:val="both"/>
              <w:rPr/>
            </w:pPr>
            <w:r>
              <w:rPr/>
              <w:t>- процентов по кредита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общую сумму 8,0 млн. рублей из средств областного и федерального бюджетов в рамках государственной программы Челябинской области «Комплексная поддержка и развитие малого и среднего предпринимательства </w:t>
              <w:br/>
              <w:t>в Челябинской области на 2015-2017 годы» (постановление правительства области от 19.11.2014 № 594-П).</w:t>
            </w:r>
          </w:p>
          <w:p>
            <w:pPr>
              <w:pStyle w:val="Normal"/>
              <w:jc w:val="both"/>
              <w:rPr/>
            </w:pPr>
            <w:r>
              <w:rPr/>
              <w:t>Кроме того, Министерством сельского хозяйства в рамках Государственной программы «Развитие сельского хозяйства в Челябинской области на 2014-2020 годы» предоставлены субсидии 799 СМСП на 317,5 млн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формы поддержки СМСП, оказываемые за счет средств областного бюджета в соответствии с областными целевыми программами:</w:t>
            </w:r>
          </w:p>
          <w:p>
            <w:pPr>
              <w:pStyle w:val="Normal"/>
              <w:jc w:val="both"/>
              <w:rPr/>
            </w:pPr>
            <w:r>
              <w:rPr/>
              <w:t>анализ нормативных правовых актов Российской Федерации, Челябинской области, регулирующих деятельность субъектов малого и среднего предпринимательства, и разработка предложений по их совершенствованию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оценки регулирующего воздействия проектов нормативных правовых актов Челябинской области, регулирующих отношения, участниками которых являются или могут являться субъекты предпринимательской и инвестицион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общественной экспертизы проектов нормативных правовых актов Челябинской области, регулирующих развитие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ведение </w:t>
            </w:r>
            <w:r>
              <w:rPr/>
              <w:t>мониторинга состояния и перспектив развития субъектов малого и среднего предпринимательства в Челябинской обла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рганизация </w:t>
            </w:r>
            <w:r>
              <w:rPr/>
              <w:t>работы «горячей линии» для субъектов малого и среднего предпринимательства, анализ поступающих обращений, принятие мер по защите прав и интересов предпринимателей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эффективности деятельности органов местного самоуправления муниципальных образований Челябинской области по созданию условий для развития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рганизация и проведение ярмарок вакансий для студентов и выпускников профессиональных образовательных организаций, образовательных организаций высшего образования, стажировок на малых и средних предприятиях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рганизация и проведение семинаров, курсов, тренингов для незанятого населения, инвалидов, субъектов молодежного предпринимательства по развитию предпринимательской деятельност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мониторинг реализации Федерального закона </w:t>
              <w:br/>
              <w:t>от 28 декабря 2009 года № 381-ФЗ «Об основах государственного регулирования торговой деятельности в Российской Федерации» (в части обобщения сведений, содержащихся в торговом реестре хозяйствующих субъектов, осуществляющих торговую деятельность, показателей, характеризующих состояние торговли в Челябинской области, нормативных правовых актов Челябинской области в сфере торговой деятельности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мониторинг реализации Федерального закона </w:t>
              <w:br/>
              <w:t>от 30 декабря 2006 года № 271-ФЗ «О розничных рынках и о внесении изменений в Трудовой кодекс Российской Федерации» (в части актуализации реестра и плана организации розничных рынков Челябинской области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ониторинг розничных цен на основные виды социально значимых продуктов питания в разрезе муниципальных образований Челябинской области в целях анализа ценовой ситуации на продовольственном рынк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оведение исследований по оценке текущего состояния и перспектив развития механизмов коммерческой концессии в Челябинской област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одействие развитию передовых направлений ведения бизнеса в сфере потребительского рынк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одействие продвижению товаров местных производителей на региональном потребительском рынк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4"/>
              <w:jc w:val="both"/>
              <w:rPr/>
            </w:pPr>
            <w:r>
              <w:rPr/>
            </w:r>
          </w:p>
          <w:p>
            <w:pPr>
              <w:pStyle w:val="Normal"/>
              <w:ind w:firstLine="194"/>
              <w:jc w:val="both"/>
              <w:rPr/>
            </w:pPr>
            <w:r>
              <w:rPr/>
            </w:r>
          </w:p>
          <w:p>
            <w:pPr>
              <w:pStyle w:val="Normal"/>
              <w:ind w:firstLine="19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дготовлены и направлены на федеральный уровень предложения по совершенствованию законодательства, реализации мер поддержки субъектов малого и среднего предпринимательства в сложившихся экономических условиях за подписью Губернатора Челябинской области Дубровского Б.А. в адрес председателя Правительства Российской Федерации Медведева Д.А., председателя Совета Федерации Федерального Собрания Российской Федерации Матвиенко В.И., председателя Государственной Думы Федерального Собрания Российской Федерации Нарышкина С.Е., полномочного представителя Президента Российской Федерации в Уральском федеральном округе Холманских И.Р. (исх. № 01/4903 от 27.07.2015 г.), за подписью Министра экономического развития Челябинской области Кузнецовой Т.А. в адрес директора Департамента развития малого и среднего предпринимательства  Минэкономразвития России Ларионовой Н.И. </w:t>
              <w:br/>
              <w:t>(исх. № 01-4602 от 04.08.2015 г.).</w:t>
            </w:r>
          </w:p>
          <w:p>
            <w:pPr>
              <w:pStyle w:val="Heading1"/>
              <w:shd w:fill="FFFFFF" w:val="clear"/>
              <w:jc w:val="both"/>
              <w:rPr/>
            </w:pPr>
            <w:r>
              <w:rPr>
                <w:sz w:val="24"/>
                <w:lang w:val="ru-RU" w:eastAsia="ru-RU"/>
              </w:rPr>
              <w:t>Кроме того, Губернатором Челябинской области 07.04.2015 г. на заседании Государственного совета по вопросам развития малого и среднего бизнеса даны предложения по мерам совершенствования законодательства и поддержке малого и среднего бизнеса.</w:t>
            </w:r>
          </w:p>
          <w:p>
            <w:pPr>
              <w:pStyle w:val="Style17"/>
              <w:jc w:val="both"/>
              <w:rPr/>
            </w:pPr>
            <w:r>
              <w:rPr/>
              <w:t>В результате решениями на федеральном уровне в 2015 году поддержаны предложения Челябинской области, в том числе в части:</w:t>
            </w:r>
          </w:p>
          <w:p>
            <w:pPr>
              <w:pStyle w:val="Style17"/>
              <w:jc w:val="both"/>
              <w:rPr/>
            </w:pPr>
            <w:r>
              <w:rPr/>
              <w:t>- увеличения в 2 раза предельных значений выручки от реализации товаров (работ, услуг) для отнесения хозяйствующих субъектов к категории малого или среднего предпринимательства;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- расширения возможности доступа малых и средних предприятий </w:t>
              <w:br/>
              <w:t>к закупкам;</w:t>
            </w:r>
          </w:p>
          <w:p>
            <w:pPr>
              <w:pStyle w:val="Style17"/>
              <w:jc w:val="both"/>
              <w:rPr/>
            </w:pPr>
            <w:r>
              <w:rPr/>
              <w:t>- ограничения всех видов проверок СМСП;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- уменьшения для СМСП размеров административных штрафов (при условии отсутствия  тяжелых последствий правонарушения); </w:t>
            </w:r>
          </w:p>
          <w:p>
            <w:pPr>
              <w:pStyle w:val="Style17"/>
              <w:jc w:val="both"/>
              <w:rPr/>
            </w:pPr>
            <w:r>
              <w:rPr/>
              <w:t>- увеличения суммы микрозайма до 3 млн. рублей;</w:t>
            </w:r>
          </w:p>
          <w:p>
            <w:pPr>
              <w:pStyle w:val="Style17"/>
              <w:jc w:val="both"/>
              <w:rPr/>
            </w:pPr>
            <w:r>
              <w:rPr/>
              <w:t>- продления срока действия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МСП, и о внесении изменений в отдельные законодательные акты Российской Федерации» до 2018 года;</w:t>
            </w:r>
          </w:p>
          <w:p>
            <w:pPr>
              <w:pStyle w:val="Style17"/>
              <w:jc w:val="both"/>
              <w:rPr/>
            </w:pPr>
            <w:r>
              <w:rPr/>
              <w:t>- увеличения срока рассрочки оплаты недвижимого имущества, приобретаемого СМСП при реализации преимущественного права на приобретение арендуемого имущества (с 3 до 5 лет).</w:t>
            </w:r>
          </w:p>
          <w:p>
            <w:pPr>
              <w:pStyle w:val="Style17"/>
              <w:widowControl/>
              <w:jc w:val="both"/>
              <w:rPr/>
            </w:pPr>
            <w:r>
              <w:rPr/>
              <w:t xml:space="preserve">Кроме того, Минэкономразвития Российской Федерации поддержаны предложения Челябинской области по внесению изменений в условия предоставления субсидий СМСП из федерального бюджета. В частности: </w:t>
            </w:r>
          </w:p>
          <w:p>
            <w:pPr>
              <w:pStyle w:val="Style17"/>
              <w:widowControl/>
              <w:jc w:val="both"/>
              <w:rPr/>
            </w:pPr>
            <w:r>
              <w:rPr/>
              <w:t xml:space="preserve">- расширен перечень приоритетных видов деятельности СМСП, подпадающих под возмещение затрат по модернизации производства </w:t>
              <w:br/>
              <w:t>(с 2015 года – распространяется на работы, услуги);</w:t>
            </w:r>
          </w:p>
          <w:p>
            <w:pPr>
              <w:pStyle w:val="Style17"/>
              <w:widowControl/>
              <w:jc w:val="both"/>
              <w:rPr/>
            </w:pPr>
            <w:r>
              <w:rPr/>
              <w:t>- по мероприятию «Возмещение затрат на уплату процентов по кредитам»:</w:t>
            </w:r>
          </w:p>
          <w:p>
            <w:pPr>
              <w:pStyle w:val="Style17"/>
              <w:widowControl/>
              <w:jc w:val="both"/>
              <w:rPr/>
            </w:pPr>
            <w:r>
              <w:rPr/>
              <w:t>субсидия предоставляется из расчета доли ключевой ставки Центрального Банка Российской Федерации (ранее расчет производился исходя из ставки рефинансирования);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  <w:t xml:space="preserve">   </w:t>
            </w:r>
            <w:r>
              <w:rPr/>
              <w:t xml:space="preserve">снижен размер кредита, по которому рассчитываются и субсидируются    проценты, с 2,0 млн. рублей в 2014 году до 1,5 млн. рублей </w:t>
              <w:br/>
              <w:t>в 2015 год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целях проведения оценки регулирующего воздействия проекты нормативных правовых актов (в соответствии с постановлением Правительства Челябинской области от 25.12.2013 г. № 551-П) размещались на официальном сайте Минэкономразвития области «Экономика Челябинской области» (www.econom-chelreg.ru) в разделе «Оценка регулирующего воздействия»), в том числе проекты постановлений Правительства Челябинской области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«О внесении изменений в постановление Правительства Челябинской области от 19.11.2014 г. № 594-П»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«О Порядке предоставления в 2015 году субсидий субъектам малого и среднего предпринимательства на возмещение затрат на уплату процентов по кредитам и на приобретение оборудования в целях создания, и (или) развития, и (или) модернизации производства (работ, услуг)»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«О Порядке предоставления в 2015 году субсидий субъектам малого и среднего предпринимательства»; 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  <w:t>- «Об Административном регламенте предоставления государственной услуги по предоставлению в 2015 году субсидий субъектам малого и среднего предпринимательства»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целях проведения общественной экспертизы на заседаниях общественного координационного совета по развитию малого и среднего предпринимательства в Челябинской области (далее - Совет) рассматривался каждый проект нормативного правового акта (далее - НПА), оказывающий влияние и (или) регламентирующий предпринимательскую деятельность на территории Челябинской области, в том числе проекты постановлений Правительства Челябинской области о (об):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317" w:leader="none"/>
              </w:tabs>
              <w:spacing w:before="0" w:after="0"/>
              <w:jc w:val="both"/>
              <w:rPr/>
            </w:pPr>
            <w:r>
              <w:rPr/>
              <w:t xml:space="preserve">- внесении изменений в государственную программу Челябинской области «Комплексная поддержка и развитие малого и среднего предпринимательства в Челябинской области на 2015-2017 годы»;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- Порядке предоставления в 2015 году субсидий СМСП;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- Порядке предоставления в 2015 году субсидий СМСП на возмещение затрат на уплату процентов по кредитам и на приобретение оборудования в целях создания и (или) развития, и (или) модернизации производства товаров (работ, услуг);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 распределении в 2015 году субсидий местным бюджетам на содействие развитию СМСП.</w:t>
            </w:r>
          </w:p>
          <w:p>
            <w:pPr>
              <w:pStyle w:val="Style17"/>
              <w:widowControl/>
              <w:shd w:fill="FFFFFF" w:val="clear"/>
              <w:autoSpaceDE w:val="true"/>
              <w:jc w:val="both"/>
              <w:rPr/>
            </w:pPr>
            <w:r>
              <w:rPr/>
              <w:t xml:space="preserve">На муниципальном уровне в этих целях действуют 78 общественных координационных советов (комиссий). 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  <w:t xml:space="preserve">В 2015 году на заседаниях советов в 38 муниципальных образованиях области (далее – МО) использовались механизмы предварительной общественной экспертизы при принятии НПА, регулирующих или влияющих на предпринимательскую деятельность (за отчетный период НПА принимались </w:t>
              <w:br/>
              <w:t>в 38 МО)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целях выявления «болевых точек», сдерживающих развитие бизнеса, в соответствии с планом антикризисных мер Правительства Челябинской области на 2015 год проводился ежемесячный мониторинг влияния кризиса на развитие малого и среднего предпринимательства (по результатам анкетирования ежемесячно не менее 600 СМСП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На 01.01.2016 г. проведены 10 мониторингов, по итогам которых 40,5% опрошенных предпринимателей (вне зависимости от вида деятельности) отметили, что оказались в сложных финансовых условиях. В связи с этим Правительством области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расширен перечень приоритетных видов предпринимательской деятельности для целей оказания различных форм финансовой поддержки в рамках государственной программы Челябинской области «Комплексная поддержка и развитие малого и среднего предпринимательства в Челябинской области </w:t>
              <w:br/>
              <w:t>на 2015–2017 годы» (в ред. постановления Правительства Челябинской области от 30.04.2015 г. № 214-П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созданы на площадке Фонда содействия кредитованию Челябинской области: Региональный интегрированный центр – Челябинская область (далее – РИЦ - Челябинская область, региональный Центр инжиниринга Челябинской области (далее – РЦИ - Челябинская область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направлены на федеральный уровень предложения по совершенствованию законодательства, реализации мер поддержки субъектов малого и среднего предпринимательства в сложившихся экономических условиях (исх. № 01/4903 от 27.07.2015 г., № 01-4602 от 04.08.2015 г.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расширена программа Фонда на средний бизнес, увеличена его капитализац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95 СМСП предоставлены 110 субсидий на возмещение затрат по реализации предпринимательских проектов на сумму 129,7 млн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утверждена подпрограмма «Поддержка и развитие малого и среднего предпринимательства в Челябинской области на 2016-2018 годы» государственной программы Челябинской области «Экономическое развитие и инновационная экономика Челябинской области» на 2016-2018 годы (постановление Правительства Челябинской области от 16.12.2015 г. № 623-П) с общим финансированием 153,2 млн. рублей из средств областного бюджета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  <w:t>Итоги мониторинга влияния кризиса на развитие предпринимательства Челябинской области размещены на специализированном сайте «Малый бизнес Челябинской области» (www.chelbiznes.ru/mb74)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  <w:t xml:space="preserve">в 2015 году поступило 50 обращений по актуальным для бизнеса вопросам. Большая доля обращений, в сложившихся экономических условиях, – по вопросам финансовой поддержки - 88,0% (44 обращения) и 12,0% </w:t>
              <w:br/>
              <w:t>(6 обращений) - по вопросам реализации предпринимательских проектов, предоставления земельных участков, регистрации в качестве индивидуального предпринимателя, деятельности рынка, несовершенства федерального законодательства (по 1 обращению). По всем обращениям даны разъяснения, в том числе по 9 обращениям начинающих предпринимателей – о «налоговых каникулах» в Челябинской области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ден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) ежемесячный мониторинг по расходам местных бюджетов (включая межбюджетные трансферты) на финансирование муниципальных программ развития предпринимательства и количеству СМСП, получивших поддержку за счет средств местного, областного и федерального бюджетов (итоги мониторингов направлены в составе сводной информации на имя директора Департамента регионального развития Министерства экономического развития Российской Федерации Завалицкого Р.А. и Министра экономического развития Российской Федерации Улюкаева А.В.;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  <w:t xml:space="preserve">2) ежеквартальный мониторинг о работе органов местного самоуправления муниципальных образований Челябинской области (далее - ОМСУ) в сфере содействия развитию предпринимательства по вопросам развития инфраструктуры поддержки предпринимательства, финансирования муниципальных программ развития предпринимательства, эффективности реализации мероприятий по финансовой поддержке СМСП, деятельности муниципальных микрофинансовых организаций и Фондов поддержки предпринимательства, использования механизмов предварительной общественной экспертизы при принятии НПА, регулирующих предпринимательскую деятельность (итоги мониторингов направлены в составе сводной информации на имя заместителя полномочного представителя Президента в Уральском федеральном округе Моисеева А.П. (исх. № 04/443 от 30.01.2015 г., № 02/2797 от 29.04.2015 г., № 04/4889 от 27.07.2015 г., № 02/7053 </w:t>
              <w:br/>
              <w:t>от 30.10.2015 г.)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  <w:t xml:space="preserve">3) ежегодно проводится конкурс среди муниципальных образований, который позволяет выявлять уровень развития муниципалитета, эффективность работы ОМСУ в создании благоприятных условий для ведения предпринимательской деятельности. 29.05.2015 г. проведена церемония награждения победителей и призеров конкурса «Лучший городской округ (муниципальный район) Челябинской области по развитию малого и среднего предпринимательства» 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2015 году Центрами занятости населения Челябинской области совместно с работодателями проведены 1 160 ярмарок вакансий и учебных рабочих мест. Численность участвующих в ярмарках вакансий работодателей и количество представленных на них вакансий составляет соответственно: 3 854 и 41 4567 ед. Численность ищущих работу граждан, посетивших ярмарки, составила 74 847 человек. Трудоустроено 10 240 человек. Из числа участников всех проведенных ярмарок вакансий и учебных рабочих мес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школьники – 8 483 чел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выпускники – 2 041 чел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молодежь – 1 922 че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ля учащихся, студентов и выпускников средних специальных и высших учебных заведений проведено 218 ярмарок вакансий, из них: 26 – для молодежи, 192 – для школьник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за счет средств субсидии на финансовое обеспечение выполнения государственного задания специалистами подведомственного Министерству образования и науки Челябинской области </w:t>
            </w:r>
            <w:r>
              <w:rPr>
                <w:bCs/>
              </w:rPr>
              <w:t>ГБУ «Молодежный ресурсный центр»</w:t>
            </w:r>
            <w:r>
              <w:rPr/>
              <w:t xml:space="preserve"> в 2015 году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. Организован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анкетирование студентов и аспирантов ВУЗов, включающих проведение открытых презентаций программы «Ты предприниматель» в студенческих аудиториях и холлах учебных заведений (собрано более </w:t>
              <w:br/>
              <w:t>800 заявок от студентов и аспирантов, заинтересованных в открытии собственного бизнеса);</w:t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ект «Открой дело» (на площадке 8 муниципальных образований области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Проведен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16.11.2015 г. - Форум студенческого предпринимательства «Пора делать бизнес!» (250 отобранных претендентов из числа студентов); </w:t>
            </w:r>
          </w:p>
          <w:p>
            <w:pPr>
              <w:pStyle w:val="Style141"/>
              <w:widowControl/>
              <w:shd w:fill="FFFFFF" w:val="clear"/>
              <w:autoSpaceDE w:val="true"/>
              <w:rPr/>
            </w:pPr>
            <w:r>
              <w:rPr/>
              <w:t xml:space="preserve">- Образовательная программа «Курс по бизнес выживанию» на площадках </w:t>
              <w:br/>
              <w:t>5 крупных ВУЗов Челябинской области:</w:t>
            </w:r>
          </w:p>
          <w:p>
            <w:pPr>
              <w:pStyle w:val="Style151"/>
              <w:widowControl/>
              <w:shd w:fill="FFFFFF" w:val="clear"/>
              <w:tabs>
                <w:tab w:val="clear" w:pos="708"/>
                <w:tab w:val="left" w:pos="176" w:leader="none"/>
              </w:tabs>
              <w:autoSpaceDE w:val="true"/>
              <w:spacing w:lineRule="auto" w:line="240"/>
              <w:ind w:hanging="0"/>
              <w:jc w:val="both"/>
              <w:rPr/>
            </w:pPr>
            <w:r>
              <w:rPr/>
              <w:t>- Южно-Уральский государственный университет;</w:t>
            </w:r>
          </w:p>
          <w:p>
            <w:pPr>
              <w:pStyle w:val="Style81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58" w:leader="none"/>
              </w:tabs>
              <w:autoSpaceDE w:val="true"/>
              <w:spacing w:lineRule="auto" w:line="240"/>
              <w:rPr/>
            </w:pPr>
            <w:r>
              <w:rPr/>
              <w:t xml:space="preserve"> </w:t>
            </w:r>
            <w:r>
              <w:rPr/>
              <w:t>Челябинский государственный университет;</w:t>
            </w:r>
          </w:p>
          <w:p>
            <w:pPr>
              <w:pStyle w:val="Style81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58" w:leader="none"/>
              </w:tabs>
              <w:autoSpaceDE w:val="true"/>
              <w:spacing w:lineRule="auto" w:line="240"/>
              <w:rPr/>
            </w:pPr>
            <w:r>
              <w:rPr/>
              <w:t xml:space="preserve"> </w:t>
            </w:r>
            <w:r>
              <w:rPr/>
              <w:t>Южно-Уральский государственный медицинский университет;</w:t>
            </w:r>
          </w:p>
          <w:p>
            <w:pPr>
              <w:pStyle w:val="Style81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58" w:leader="none"/>
              </w:tabs>
              <w:autoSpaceDE w:val="true"/>
              <w:spacing w:lineRule="auto" w:line="240"/>
              <w:rPr/>
            </w:pPr>
            <w:r>
              <w:rPr/>
              <w:t>Магнитогорский государственный университет им. Носова;</w:t>
            </w:r>
          </w:p>
          <w:p>
            <w:pPr>
              <w:pStyle w:val="Style81"/>
              <w:widowControl/>
              <w:shd w:fill="FFFFFF" w:val="clear"/>
              <w:tabs>
                <w:tab w:val="clear" w:pos="708"/>
                <w:tab w:val="left" w:pos="350" w:leader="none"/>
              </w:tabs>
              <w:autoSpaceDE w:val="true"/>
              <w:spacing w:lineRule="auto" w:line="240"/>
              <w:rPr/>
            </w:pPr>
            <w:r>
              <w:rPr/>
              <w:t>-</w:t>
              <w:tab/>
              <w:t>Южно-Уральский институт управления и экономики (250 участников из числа студентов и аспирантов);</w:t>
            </w:r>
          </w:p>
          <w:p>
            <w:pPr>
              <w:pStyle w:val="Style81"/>
              <w:widowControl/>
              <w:shd w:fill="FFFFFF" w:val="clear"/>
              <w:tabs>
                <w:tab w:val="clear" w:pos="708"/>
                <w:tab w:val="left" w:pos="432" w:leader="none"/>
              </w:tabs>
              <w:autoSpaceDE w:val="true"/>
              <w:spacing w:lineRule="auto" w:line="240"/>
              <w:rPr/>
            </w:pPr>
            <w:r>
              <w:rPr/>
              <w:t>- с 07.12.2015 г. по 17.12.2015 г. - Чемпионат по решению бизнес-кейсов;</w:t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9.10.2015 г. - Форум начинающих предпринимателей «От идеи до бизнеса» (более 400 участников, в рамках форума прошли первый на Урале «BiznessStand-up», мастер-классы от ведущих экспертов в сфере молодежного предпринимательства. Для действующих предпринимателей состоялись мастер-классы по эффективному управлению бизнесом, нетворкинг - встречи в формате кейс-клуба, бизнес-завтраки и т.д. Проведен отбор проектов, претендующих на инвестиции. Данные проекты были презентованы перед инвесторами;</w:t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4.12.2015 г. - Конгресс молодых предпринимателей, (более 100 участников);</w:t>
            </w:r>
          </w:p>
          <w:p>
            <w:pPr>
              <w:pStyle w:val="Style81"/>
              <w:widowControl/>
              <w:shd w:fill="FFFFFF" w:val="clear"/>
              <w:tabs>
                <w:tab w:val="clear" w:pos="708"/>
                <w:tab w:val="left" w:pos="422" w:leader="none"/>
              </w:tabs>
              <w:autoSpaceDE w:val="true"/>
              <w:spacing w:lineRule="auto" w:line="240"/>
              <w:rPr/>
            </w:pPr>
            <w:r>
              <w:rPr/>
              <w:t>- региональный этап конкурса «Молодой предприниматель России» (участники - более 50 представителей молодежного бизнес-сообщества. 3 Финалиста вышли в финал конкурса (г. Москва)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. Создана круглосуточная линия поддержки предпринимателей Челябинской области по юридическим аспектам ведения бизнес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а счет средств субсидии на финансовое обеспечение выполнения государственного задания специалистами подведомственного Минэкономразвития области бизнес-инкубатор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. проведен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27.02.15г. тренинг «Бизнес идеи, которые меняют мир» для 115 человек, в том числ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9 представителей от 14 резидентов (из них - 5 субъектов молодежного предпринимательства) и 7 представителей бизнес-инкубатора, </w:t>
              <w:br/>
              <w:t xml:space="preserve">37 студентов ВУЗов, 53 субъекта молодежного предпринима-тельств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организовано учас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- 20.03-21.03.15г. в семинаре «Продажи и маркетинг В2В» 6 резидентов (из них - 1 субъект молодежного предпринимательства) и 1 представителя бизнес-инкубатор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20.03.15г. в Первой информационно-образовательной очной сессии Бизнес-ангелов Урала 15 резидентов (из них - 4 субъекта молодежного предпринимательства) и 4 представителей бизнес-инкубатора </w:t>
              <w:br/>
              <w:t>В рамках сессии проведены презентации Акселерационной программы Уральского региона «Фактор», мастер-класс «Как сделать анализ рынка своими силами в условиях ограниченных средств», конкурс-акселератор Generation S (мероприятия проводились на площадке бизнес-инкубатора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03.04.15г. в Международном форуме «Спираль v.2.0 – Evolution» по укреплению взаимоотношений России и Казахстана 2 резидентов (субъекты молодежного предпринимательства) и 1 представителя бизнес-инкубатор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17.04.15г. в семинаре «Правильные госзакаупки, основные требования рекламного законодательства» 1 резидента и 1 представителя бизнес-инкубатор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22.04.15г. в XI финансовом форуме «Энергия развития: антикризисные инструменты для бизнеса» 4 резидентов, из них - 1 субъект молодежного предпринимательства) и 3 представителей бизнес-инкубатор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23.04.15г. в Молодежном конгрессе «Молоко» 1 резидента и </w:t>
              <w:br/>
              <w:t>2 представителей бизнес-инкубатор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28.04.15г. в научно-практическом семинаре «Молодежное предпринимательство: перспективы развития» 1 представителя бизнес-инкубатора. Рассмотрены актуальные проблемы формирования компетенций предпринимательской деятельности у студентов, обучающихся по специальности технического профиля, особенностей организации программ профессионального модуля «Организация и управление предпринимательской деятельностью», «Ты-Предприниматель!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18.05.15г. в мастер-классе «Коучинг в коммуникациях» 6 резидентов (из них - 3 субъекта молодежного предпринимательства) и 3 представителей бизнес-инкубатор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19.05.15г. в мероприятиях в рамках акселерационной программы «Фактор» 4 резидентов бизнес-инкубатора (из них – 3 субъекта молодежного предпринимательства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20.05.15г в проекте «Биржа инвестиций» 2 резидентов и 4 представителей бизнес-инкубатор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29.05.15г. во II Форуме малого и среднего бизнеса Челябинской области - 2015 3 резидентов и 4 представителей бизнес-инкубатор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03-05.06.15г. в выставке «Все для бизнеса» в рамках «Дни малого и среднего бизнеса Южного Урала - 2015» для 1 резидента (субъект молодежного предпринимательства) и 2 представителей бизнес-инкубатор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09.06.15г. в семинаре «Нематериальные активы как один из ключевых факторов успешного развития бизнеса» для 15 резидентов (из них - 4 субъекта молодежного предпринимательства) и 3 представителей бизнес-инкубатора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- 16.06.15г. в круглом столе «Региональный интегрированный центр - как инструмент поддержки для малого и среднего бизнеса» для 10 резидентов (из них - 4 субъекта молодежного предпринимательства) и 2 представителей бизнес-инкубатор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20.07.2015 г. в мастер-классе «Предпринимательство в кризис» - 3 резидента (из них - 2 субъекта молодежного предпринимательства) и 1 представитель бизнес-инкубатор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27.08.2015 г. в мастер-классе «Как увеличить продажи в кризис и вывести бизнес на автопилот» - 11 резидентов (из них - 3 субъекта молодежного предпринимательства) и 2 представителя бизнес-инкубатор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24.09.2015 г. в мастер-классе «Реальный маркетинг в социальных сетях» 6 резидентов (из них 2 субъекта молодежного предпринимательства) </w:t>
              <w:br/>
              <w:t>и 2 представителя бизнес-инкубатора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оведен соответствующий мониторинг. 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  <w:t xml:space="preserve">Информация по сформированным данным направлена за подписью исполняющего обязанности Министра экономического развития Челябинской области Кузнецовой Т.А.: директору Департамента развития внутренней торговли и потребительского рынка Минпромторга России Паку Д.К. </w:t>
              <w:br/>
              <w:t>(исх. № 02-141 от 19.01.2015 г.); руководителю Челябинскстата Колотовой Н.С. (исх. № 02-141 от 19.01.2015 г.)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 итогам мониторинга на 31.12.2015 г. функционировало 22 розничных рынка.  Доля продаж на розничных рынках и ярмарках - 1,8% от общего розничного товарооборота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  <w:t xml:space="preserve">В целях реализации Федерального закона от 30 декабря 2006 года </w:t>
              <w:br/>
              <w:t xml:space="preserve">№ 271-ФЗ «О розничных ценах и о внесении изменений в Трудовой кодекс Российской Федерации», Закона Челябинской области от 26.04.2007 г. </w:t>
              <w:br/>
              <w:t>№ 136-ЗО «Об организации розничных рынков на территории Челябинской области» принято постановление Губернатора Челябинской области от 19.08.2015 г. № 233 «О внесении изменения в постановление Губернатора Челябинской области от 03.04.2007 г. № 106 «Об утверждении Плана организации розничных рынков на территории Челябинской области», а также внесены изменения и утвержден перечень и план организации розничных рынков на территории Челябинской области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 целью анализа ценовой ситуации на продовольственном рынке региона Минэкономразвития области в 2015 году проводился:</w:t>
            </w:r>
          </w:p>
          <w:p>
            <w:pPr>
              <w:pStyle w:val="Normal"/>
              <w:jc w:val="both"/>
              <w:rPr/>
            </w:pPr>
            <w:r>
              <w:rPr/>
              <w:t>еженедельный и ежеквартальный мониторинги минимальных и максимальных розничных цен по 40 позициям продуктов питания в магазинах федеральных и региональных торговых сетей, в несетевых магазинах, в нестационарных торговых объектах и на рынках области Мониторинг розничных цен на продукты питания осуществляется по электронной почте, направлялся в Минпромторг России, первому заместителю Губернатора Челябинской области Комякову С.Л., в Минсельхоз Челябинской области, УФАС по Челябинской области, Центр специальной связи и информации в Челябинской области, главному федеральному инспектору по Челябинской области Пушкину А.П., в управление по внутренней политике Администрации Губернатора Челябинской области,  прокуратуру Челябинской области.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  <w:t>Ежеквартально сводный отчет по мониторингу розничных цен на продукты питания направлялся в Минпромторг России (исх. № 04/2196 от 09.04.2015 г., № 04/4332 от 01.07.2015г., № 04/6336 от 30.09.2015 г.)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  <w:t xml:space="preserve">разработана анкета участника опроса «Франчайзинг как инструмент развития малого и среднего бизнеса». На 2016 год запланировано проведение анкетирования   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06.03.2015 г. в г. Челябинске в гостиничном комплексе «Holiday Inn Chelyabinsk-Riverside» состоялся второй Всероссийский форум-выставка «Франчайзинг. Регионы. Уральский федеральный округ». В программе мероприятия выступили с докладами эксперты в области создания и продвижения франшиз, успешные бизнесмены и представители Российской ассоциации франчайзинг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Проведены презентации франшиз 9 компаний из разных сфер деятельности (100 участников). 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  <w:t>Минэкономразвития Челябинской области поддержана идея компании «Франчайзинг 5» (г. Казань) по созданию для предпринимателей «Школы Франчайзинга». Оказана информационная поддержка. Первая встреча состоялась 23 октября 2015 г. (40 участников)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целях обеспечения взаимодействия и сотрудничества торговых сетей и сельхозпроизводителей региона в части реализации продукции, произведенной в Челябинской области  Минэкономразвития Челябинской области разработан типовой проект Соглашения о взаимном сотрудничестве Челябинской области с торговыми сетями в сфере развития и совершенствования торговых отношений на территории области, предусматривающий удовлетворение потребностей населения в высококачественных товарах по доступным ценам, а также обеспечение доступности и оптимальных условий реализации и продвижения товаров местных производителей. 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  <w:t>Подписано 9 соглашений (ОАО «Седьмой Континент» (Гипермаркет «Наш»), ООО «Молл», ТС «Красное и Белое», РС «Проспект», «Ашан», ЗАО «Тандер» (Магнит), ООО «Дикси-Челябинск», ТС «Пятёрочка», «Лента»)</w:t>
            </w:r>
          </w:p>
          <w:p>
            <w:pPr>
              <w:pStyle w:val="Normal"/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. Поддержка организаций, образующих инфраструктуру поддержки субъектов малого и среднего предприним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тие Фонда содействия кредитованию малого предпринимательства Челябинской обла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тие Регионального интегрированного Центра – Челябинская обла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тие Центра инжиниринга - Челябинская обла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2015 году Фондом содействия кредитованию малого предпринимательства Челябинской области (далее – Фонд) заключено 248 договоров поручительств на сумму более 880 млн. рублей, что позволило предпринимателям привлечь кредитов на 1,8 млрд. рублей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целях расширения действия программы Фонда на субъекты среднего предпринимательства в Устав Фонда внесены соответствующие изменения, зарегистрированы Управлением Федеральной налоговой службы по Челябинской области.</w:t>
            </w:r>
          </w:p>
          <w:p>
            <w:pPr>
              <w:pStyle w:val="Normal"/>
              <w:widowControl w:val="false"/>
              <w:shd w:fill="FFFFFF" w:val="clear"/>
              <w:spacing w:lineRule="auto" w:line="220"/>
              <w:jc w:val="both"/>
              <w:rPr/>
            </w:pPr>
            <w:r>
              <w:rPr/>
              <w:t xml:space="preserve">В 2015 году для развития деятельности увеличена капитализация Фонда на </w:t>
              <w:br/>
              <w:t>8 млн. рублей из средств областного бюджета и 148 млн. рублей из средств федерального бюджета.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В рамках реализации соглашения от 13.10.2014 г. между Фондом и акционерным обществом «Небанковская депозитно-кредитная организация «Агентство кредитных гарантий» (в настоящее время - ОАО «Федеральная корпорация по развитию малого и среднего предпринимательства») </w:t>
            </w:r>
            <w:r>
              <w:rPr>
                <w:bCs/>
                <w:iCs/>
              </w:rPr>
              <w:t xml:space="preserve">01.01.2016 г. предоставлено 80 гарантий СМСП на общую сумму 336,8 млн. руб., объем кредитов составил 774,4 млн. руб. (в том числе 4 совместных гарантии </w:t>
              <w:br/>
              <w:t>с Фондом, объем кредитов – 21,1 млн. руб.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ффективность деятельности Фонда подтверждают итоговые рэнкинги региональных гарантийных организаций, проводимые рейтинговыми агентствами «Эксперт РА» и «АК&amp;М». В 2015 году (по итогам деятельности 2014 года) Фонд сохранил 6 место в общем рэнкинге </w:t>
              <w:br/>
              <w:t>82 региональных гарантийных организаций (по всем показателям деятельност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31.12.2015 г. Фонд взаимодействовал с 22 банками - партнерами: </w:t>
            </w:r>
            <w:r>
              <w:rPr>
                <w:szCs w:val="21"/>
              </w:rPr>
              <w:t xml:space="preserve">Сбербанк России (ПАО), ОАО «ЧЕЛИНДБАНК», АО «Банк Интеза», </w:t>
              <w:br/>
              <w:t xml:space="preserve">ПАО «Банк конверсии «Снежинский», ОАО «Челябинвестбанк», </w:t>
              <w:br/>
              <w:t xml:space="preserve">ПАО «Уралсиб», АО «КредитУралБанк», ПАО «ВТБ 24», ОАО «НОМОС-БАНК», ООО КБ «ЮНИАСТРУМБАНК», ОАО «Банк «ОТКРЫТИЕ», </w:t>
              <w:br/>
              <w:t>ПАО «Промсвязьбанк», ОАО Банк «Петрокоммерц», ОАО «Россельхозбанк», ОАО «Первобанк», ПАО «Банк Зенит», ПАО «Запсибкомбанк», ОАО Банк «Рост», ПАО «АК БАРС», ПАО «Межтопэнергобанк», ЗАО «Райффайзен Банк», ЗАО АКБ «Форштад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убсидия Фонду на развитие Регионального интегрированного Центра (далее – РИЦ - Челябинская область) предоставлена в размере 9,3 млн. рублей (3,3 млн. рублей за счет средств областного бюджета, 6,0 млн. рублей за счет средств федерального бюджета).</w:t>
            </w:r>
          </w:p>
          <w:p>
            <w:pPr>
              <w:pStyle w:val="Style17"/>
              <w:widowControl/>
              <w:jc w:val="both"/>
              <w:rPr/>
            </w:pPr>
            <w:r>
              <w:rPr/>
              <w:t xml:space="preserve">В 2015 году РИЦ - Челябинская область проконсультировано 182 СМСП, в базах данных размещено 48 профилей зарубежных и региональных, получено 47 предложений от потенциальных партнеров по поиску партнеров в Челябинской области. </w:t>
            </w:r>
          </w:p>
          <w:p>
            <w:pPr>
              <w:pStyle w:val="Style17"/>
              <w:widowControl/>
              <w:jc w:val="both"/>
              <w:rPr/>
            </w:pPr>
            <w:r>
              <w:rPr/>
              <w:t xml:space="preserve">В результате заключены 12 договоров о сотрудничестве с предприятиями Челябинской области, 3 из которых - со странами Евросоюза (Чешская республика – 2 договора, Швеция – 1 договор). </w:t>
            </w:r>
          </w:p>
          <w:p>
            <w:pPr>
              <w:pStyle w:val="Style17"/>
              <w:widowControl/>
              <w:jc w:val="both"/>
              <w:rPr/>
            </w:pPr>
            <w:r>
              <w:rPr/>
              <w:t>Также РИЦ - Челябинская область на регулярной основе проводит различные мероприятия по популяризации предоставляемых услуг. В 2015 году РИЦ - Челябинская область организованы:</w:t>
            </w:r>
          </w:p>
          <w:p>
            <w:pPr>
              <w:pStyle w:val="Style17"/>
              <w:widowControl/>
              <w:jc w:val="both"/>
              <w:rPr/>
            </w:pPr>
            <w:r>
              <w:rPr/>
              <w:t xml:space="preserve">4 бизнес – миссии – в Болгарию, Чехию, Германию, Италию; </w:t>
            </w:r>
          </w:p>
          <w:p>
            <w:pPr>
              <w:pStyle w:val="Normal"/>
              <w:jc w:val="both"/>
              <w:rPr/>
            </w:pPr>
            <w:r>
              <w:rPr/>
              <w:t>прием 2 делегаций – из Чешской республики и Поль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убсидия Фонду на создание и развитие Центра инжиниринга (далее – РЦИ – Челябинская область) предоставлена в размере 17 млн. рублей (1,9 млн. рублей за счет средств областного бюджета - 15,1 млн. рублей за счет средств федерального бюджет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ЦИ – Челябинская область создан в целях повышения технологической готовности предприятий бизнеса за счет разработки (проектирования) технологических, технических процессов и обеспечения решения проектных, инженерных и организационно-внедренческих задач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дной из основных услуг РЦИ - Челябинская область является проведение технических (производственных аудитов), которая включает в себя проведение предсертификационной и предлицензионной проверки производства и методическая поддержка (лимит на 1 получателя поддержки - 200 тыс. рублей в год). 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ЦИ - Челябинская область софинансирует оказание услуг предлицензионной проверки </w:t>
              <w:br/>
              <w:t xml:space="preserve">2 производственным предприятиям для получения атомных лицензий РОСТЕХНАДЗОРА и РОСАТОМА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Кроме того, некоммерческое партнерство «Международный Центр Инжиниринга и Инноваций» (далее – Некоммерческое партнерство) формирует базу производственных и инжиниринговых СМСП для включения их в реестр поставщиков для крупных компаний с государственным участием. РЦИ - Челябинская область направлена в адрес Некоммерческого партнерства необходимая информация по 20 СМСП - получателям поддержки в 2015 году.</w:t>
            </w:r>
          </w:p>
          <w:p>
            <w:pPr>
              <w:pStyle w:val="Normal"/>
              <w:jc w:val="both"/>
              <w:rPr/>
            </w:pPr>
            <w:r>
              <w:rPr/>
              <w:t>На 01.01.2016 г. РЦИ - Челябинская область 158 субъектам малого и среднего предпринимательства предоставлено 202 услуги на общую сумму 12,0 млн.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ущественная поддержка:</w:t>
            </w:r>
          </w:p>
          <w:p>
            <w:pPr>
              <w:pStyle w:val="Normal"/>
              <w:jc w:val="both"/>
              <w:rPr/>
            </w:pPr>
            <w:r>
              <w:rPr/>
              <w:t>развитие бизнес-инкубаторов для начинающих предпринимател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дернизация материально-технической базы бизнес-инкубаторов для начинающих предпринима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а площадке ГБУ Челябинской области «Инновационный бизнес-инкубатор» (далее - Бизнес-инкубатор) на 31.12.2015 г. размещен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инновационный бизнес-инкубатор (создан на условиях софинансирования за счет средств областного и федерального бюджетов; общая площадь - </w:t>
              <w:br/>
              <w:t>1 198,4 кв. м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бизнес-инкубатор общего (офисного) типа (помещения и услуги предоставляются СМП из числа социально незащищенных групп населения (молодежь, инвалиды, женщины, многодетные родители) (создан на условиях софинансирования за счет средств областного и федерального бюджетов; общая площадь - 1 799,5 кв. м.)</w:t>
            </w:r>
          </w:p>
          <w:p>
            <w:pPr>
              <w:pStyle w:val="Normal"/>
              <w:jc w:val="both"/>
              <w:rPr/>
            </w:pPr>
            <w:r>
              <w:rPr/>
              <w:t>На 31.12.2015 г. в бизнес-инкубаторе размещены 58 субъектов малого предпринимательства в 60 офисных помещениях на 246 рабочих мест, в том числе:</w:t>
            </w:r>
          </w:p>
          <w:p>
            <w:pPr>
              <w:pStyle w:val="Style17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 23 субъекта инновационной деятельности;</w:t>
            </w:r>
          </w:p>
          <w:p>
            <w:pPr>
              <w:pStyle w:val="Style17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 22 субъекта молодежного предпринимательства;</w:t>
            </w:r>
          </w:p>
          <w:p>
            <w:pPr>
              <w:pStyle w:val="Style17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 12 субъектов женского предпринимательства;</w:t>
            </w:r>
          </w:p>
          <w:p>
            <w:pPr>
              <w:pStyle w:val="Style17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 1 субъект социально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  <w:t>Резидентам бизнес-инкубатора оказано: 345 ед. консультационных услуг,</w:t>
              <w:br/>
              <w:t xml:space="preserve">2 032 ед. секретарских услуг, 30 ед. типографских услуг; организовано участие </w:t>
              <w:br/>
              <w:t>43 резидентов в 24 семинарах, тренингах, мастер-классах, «круглых столах» и выставочно-конгрессных мероприятиях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проведен текущий ремонт в здании бизнес-инкубатора, осуществлены противоаварийные и противопожарные мероприят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поддержка:</w:t>
            </w:r>
          </w:p>
          <w:p>
            <w:pPr>
              <w:pStyle w:val="Normal"/>
              <w:jc w:val="both"/>
              <w:rPr/>
            </w:pPr>
            <w:r>
              <w:rPr/>
              <w:t>методическое обеспечение органов местного самоуправления муниципальных образований Челябинской области по вопросам развития малого и среднего предпринимательства, обобщение опыта и разработка рекомендаций органам местного самоуправления муниципальных образований Челябинской област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Главам муниципальных образований в течение 2015 года направлены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) разъяснения Минэкономразвития Челябинской области об организации проведения конкурсного отбора субъектов Российской Федерации, бюджетам которых в 2015 году предоставляются субсидии из федерального бюджета на государственную поддержку малого и среднего предпринимательства субъектами Российской Федерации (исх. № 02-649 от 10.02.2015 г.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) рекомендации о проведении обучающих семинаров по вопросам развития и поддержки бизнеса, приведении в соответствие требованиям приказа Минэкономразвития России от 25.03.2015 г. № 167 муниципальных программ развития малого и среднего предпринимательства и направлении заявки на получение субсидии из областного (федерального) бюджета (исх. № 01-2217 от 16.04.2015 г.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рекомендации по повышению роли координационных (совещательных) органов в сфере развития малого и среднего предпринимательства (исх. </w:t>
              <w:br/>
              <w:t>№ 05-3942 от 08.07.2015 г.)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 xml:space="preserve">1 </w:t>
      </w:r>
      <w:r>
        <w:rPr>
          <w:color w:val="000000"/>
          <w:sz w:val="20"/>
          <w:szCs w:val="20"/>
        </w:rPr>
        <w:t xml:space="preserve">– </w:t>
      </w:r>
      <w:r>
        <w:rPr>
          <w:sz w:val="20"/>
          <w:szCs w:val="20"/>
        </w:rPr>
        <w:t>неиспользованные Катав-Ивановским муниципальным районом средства в сумме 1 600,00 тыс. руб. 10.12.2015 г. возвращены Минэкономразвития области, в Пластовском муниципальном районе остаток неиспользованных средств составил на 01.01.2016 г. 481,2 тыс. руб. по причине недостаточного количества заявок на возмещение затрат от СМСП, удовлетворяющих условиям предоставления субсидий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0"/>
          <w:szCs w:val="20"/>
          <w:vertAlign w:val="superscript"/>
        </w:rPr>
        <w:t xml:space="preserve">2 </w:t>
      </w:r>
      <w:r>
        <w:rPr>
          <w:color w:val="000000"/>
        </w:rPr>
        <w:t xml:space="preserve">– </w:t>
      </w:r>
      <w:r>
        <w:rPr>
          <w:sz w:val="20"/>
          <w:szCs w:val="20"/>
        </w:rPr>
        <w:t>в соответствии с Федеральным законом от 24 июля 2007 года № 209-ФЗ «О развитии малого и среднего предпринимательства в Российской Федерации» финансовая поддержка субъектов малого и среднего предпринимательства носит заявительный порядок. Все поступившие заявки, соответствующие условиям предоставления субсидий, удовлетворены в полном объеме</w:t>
      </w:r>
      <w:r>
        <w:rPr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b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imHei;黑体" w:hAnsi="SimHei;黑体" w:eastAsia="SimHei;黑体" w:cs="SimHei;黑体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qFormat/>
    <w:rPr>
      <w:sz w:val="28"/>
      <w:szCs w:val="24"/>
      <w:lang w:val="en-US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left" w:pos="9840" w:leader="none"/>
      </w:tabs>
      <w:spacing w:before="120" w:after="0"/>
      <w:ind w:left="284" w:hanging="0"/>
    </w:pPr>
    <w:rPr>
      <w:bCs/>
      <w:sz w:val="26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/>
      <w:bCs/>
      <w:caps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64"/>
      <w:ind w:firstLine="720"/>
      <w:jc w:val="both"/>
    </w:pPr>
    <w:rPr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792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4:02:00Z</dcterms:created>
  <dc:creator>user</dc:creator>
  <dc:description/>
  <cp:keywords/>
  <dc:language>en-US</dc:language>
  <cp:lastModifiedBy>User</cp:lastModifiedBy>
  <cp:lastPrinted>2016-06-03T12:15:00Z</cp:lastPrinted>
  <dcterms:modified xsi:type="dcterms:W3CDTF">2016-06-24T10:28:00Z</dcterms:modified>
  <cp:revision>3</cp:revision>
  <dc:subject/>
  <dc:title>Приложение</dc:title>
</cp:coreProperties>
</file>