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rPr/>
      </w:pPr>
      <w:r>
        <w:rPr>
          <w:b/>
          <w:sz w:val="26"/>
          <w:szCs w:val="26"/>
        </w:rPr>
        <w:t xml:space="preserve">О внесении изменений в Закон Челябинской области </w:t>
        <w:br/>
        <w:t>«О бюджете территориального фонда обязательного медицинского страхования</w:t>
        <w:br/>
        <w:t>Челябинской области на 2016 год»</w:t>
      </w:r>
    </w:p>
    <w:p>
      <w:pPr>
        <w:pStyle w:val="Normal"/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08"/>
          <w:tab w:val="left" w:pos="2268" w:leader="none"/>
        </w:tabs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1.  </w:t>
      </w:r>
      <w:r>
        <w:rPr>
          <w:sz w:val="26"/>
          <w:szCs w:val="26"/>
        </w:rPr>
        <w:t xml:space="preserve"> Внести в Закон Челябинской области от 25 декабря 2015 года</w:t>
        <w:br/>
        <w:t>№ 276-ЗО «О бюджете территориального фонда обязательного медицинского страхования Челябинской области на 2016 год» (Официальный интернет-портал правовой информации (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pravo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gov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), 28 декабря 2015 года,</w:t>
        <w:br/>
        <w:t>№ 7400201512280003; 1 июля 2016 года, № 7400201607010001; 6 октября 2016 года,</w:t>
        <w:br/>
        <w:t>№ 7400201610060002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татье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1 цифры «33 550 298,4» заменить цифрами «34 253 394,7», цифры «33 505 298,4» заменить цифрами «34 173 511,1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ункте 2 цифры «33 550 298,4» заменить цифрами «34 528 346,1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ь пунктом 3 следующего 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) дефицит бюджета Фонда в сумме 274 951,4 тыс. рублей.»;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дополнить статьей 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Статья 6</w:t>
      </w:r>
      <w:r>
        <w:rPr>
          <w:sz w:val="26"/>
          <w:szCs w:val="26"/>
          <w:vertAlign w:val="superscript"/>
        </w:rPr>
        <w:t xml:space="preserve">1     </w:t>
      </w:r>
      <w:r>
        <w:rPr>
          <w:sz w:val="26"/>
          <w:szCs w:val="26"/>
        </w:rPr>
        <w:t>Источники внутреннего финансирования дефицита бюджета Фонда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на 2016 год</w:t>
      </w:r>
    </w:p>
    <w:p>
      <w:pPr>
        <w:pStyle w:val="Normal"/>
        <w:tabs>
          <w:tab w:val="clear" w:pos="708"/>
          <w:tab w:val="left" w:pos="2268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твердить источники внутреннего финансирования дефицита бюджета Фонда на 2016 год согласно приложению 6.»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3 изложить в новой редакции (приложение 1 к настоящему Закону)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риложение 4 изложить в новой редакции (приложение 2 к настоящему Закону);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полнить приложением 6 (приложение 3 к настоящему Закону).</w:t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sz w:val="26"/>
          <w:szCs w:val="26"/>
        </w:rPr>
        <w:t xml:space="preserve">Статья 2.  </w:t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jc w:val="both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Subtitle"/>
        <w:jc w:val="both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character" w:styleId="Style17">
    <w:name w:val="Подзаголово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2:17:00Z</dcterms:created>
  <dc:creator>user</dc:creator>
  <dc:description/>
  <cp:keywords/>
  <dc:language>en-US</dc:language>
  <cp:lastModifiedBy>Винников</cp:lastModifiedBy>
  <cp:lastPrinted>2016-11-15T10:24:00Z</cp:lastPrinted>
  <dcterms:modified xsi:type="dcterms:W3CDTF">2016-12-22T11:22:00Z</dcterms:modified>
  <cp:revision>4</cp:revision>
  <dc:subject/>
  <dc:title>Внесен Губернатором</dc:title>
</cp:coreProperties>
</file>