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268" w:leader="none"/>
        </w:tabs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Закон Челябинской области «О бюджете территориального фонда обязательного медицинского страхования Челябинской области на 2016 год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</w:t>
      </w:r>
      <w:r>
        <w:rPr>
          <w:sz w:val="26"/>
          <w:szCs w:val="26"/>
        </w:rPr>
        <w:t xml:space="preserve"> Внести в Закон Челябинской области от 25 декабря 2015 года</w:t>
        <w:br/>
        <w:t>№ 276-ЗО «О бюджете территориального фонда обязательного медицинского страхования Челябинской области на 2016 год» (Официальный интернет-портал правовой информации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a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, 28 декабря 2015 года, </w:t>
        <w:br/>
        <w:t>№ 7400201512280003)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татье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слова «Фонда в сумме 33 164 898,4» заменить словами «Фонда в сумме 33 503 298,4», слова «Федерации в сумме 33 164 898,4» заменить словами «Федерации в сумме 33 498 298,4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33 164 898,4» заменить цифрами «33 503 298,4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части 2 статьи 5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дополнительное финансовое обеспечение реализации территориальной программы обязательного медицинского страхования;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3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6"/>
          <w:szCs w:val="26"/>
        </w:rPr>
      </w:pPr>
      <w:r>
        <w:rPr/>
        <w:t xml:space="preserve">3) </w:t>
      </w:r>
      <w:r>
        <w:rPr>
          <w:sz w:val="26"/>
          <w:szCs w:val="26"/>
        </w:rPr>
        <w:t>в приложении 1:</w:t>
      </w:r>
    </w:p>
    <w:p>
      <w:pPr>
        <w:pStyle w:val="ConsPlusNormal"/>
        <w:widowControl/>
        <w:spacing w:lineRule="auto" w:line="360"/>
        <w:jc w:val="both"/>
        <w:rPr/>
      </w:pPr>
      <w:r>
        <w:rPr/>
        <w:t>после строки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2000 09 0000 1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»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строкой следующего содержания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33090 09 0000 1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»</w:t>
            </w:r>
          </w:p>
        </w:tc>
      </w:tr>
    </w:tbl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/>
        <w:t>троку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1 09 0001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ить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строки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3 09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-никам»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строкой следующего содержания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5814 09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-зированной, в том числе высокотехнологичной, медицинской помощи, включенной в базовую программу обязательного медицинского страхо-вания»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строкой следующего содержания: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012"/>
      </w:tblGrid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3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6090 09 0000 1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-цинского страхования в бюджеты территориальных фондов обязательного медицинского страхования»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2 изложить в новой редакции (приложение 1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иложение 3 изложить в новой редакции (приложение 2 к настоящему Закону)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ложение 4 изложить в новой редакции (приложение 3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риложение 5 изложить в новой редакции (приложение 4 к настоящему Закону)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  <w:br/>
        <w:t>Губернатора Челябинской области                                                                      Е.В. Редин</w:t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45:00Z</dcterms:created>
  <dc:creator>user</dc:creator>
  <dc:description/>
  <dc:language>en-US</dc:language>
  <cp:lastModifiedBy>Винников</cp:lastModifiedBy>
  <cp:lastPrinted>2016-06-23T13:42:00Z</cp:lastPrinted>
  <dcterms:modified xsi:type="dcterms:W3CDTF">2016-06-23T08:45:00Z</dcterms:modified>
  <cp:revision>2</cp:revision>
  <dc:subject/>
  <dc:title>Внесен Губернатором</dc:title>
</cp:coreProperties>
</file>