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территориального фонда обязательного медицинского страхования Челябинской области на 2017 год и на плановый период 2018 и 2019 годов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2268" w:hanging="1548"/>
        <w:jc w:val="both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Статья 1.     Основные характеристики бюджета территориального фонда</w:t>
        <w:br/>
        <w:t>обязательного медицинского страхования Челябинской области на 2017 год и на плановый период 2018 и 2019 годов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территориального фонда обязательного медицинского страхования Челябинской области (далее – Фонд) на 2017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Фонда в сумме</w:t>
        <w:br/>
        <w:t>35 225 627,7 тыс. рублей, в том числе за счет межбюджетных трансфертов, получаемых из других бюджетов бюджетной системы Российской Федерации в сумме 35 173 079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) общий объем расходов бюджета Фонда в сумме 35 225 627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2. Утвердить основные характеристики бюджета Фонда на плановый период 2018 и 2019 год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1) прогнозируемый общий объем доходов бюджета Фонда на 2018 год в сумме 41 007 604,3 тыс. рублей, в том числе за счет межбюджетных трансфертов, получаемых из других бюджетов бюджетной системы Российской Федерации в сумме 40 955 055,6 тыс. рублей, и на 2019 год в сумме 43 117 339,7 тыс. рублей, в том числе за счет межбюджетных трансфертов, получаемых из других бюджетов бюджетной системы Российской Федерации в сумме 43 064 791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2) общий объем расходов бюджета Фонда на 2018 год в сумме</w:t>
        <w:br/>
        <w:t>41 007 604,3 тыс. рублей и на 2019 год в сумме 43 117 339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800" w:hanging="108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2268" w:hanging="1548"/>
        <w:jc w:val="both"/>
        <w:outlineLvl w:val="1"/>
        <w:rPr/>
      </w:pPr>
      <w:r>
        <w:rPr>
          <w:b/>
          <w:sz w:val="26"/>
          <w:szCs w:val="26"/>
        </w:rPr>
        <w:t>Статья 2.      Главные администраторы доходов бюджета Фонда и главные администраторы источников финансирования дефицита бюджета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800" w:hanging="108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Фонда на 2017 год согласно приложению 1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источников финансирования дефицита бюджета Фонда на 2017 год согласно приложению 2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2268" w:hanging="1559"/>
        <w:jc w:val="both"/>
        <w:outlineLvl w:val="1"/>
        <w:rPr/>
      </w:pPr>
      <w:r>
        <w:rPr>
          <w:b/>
          <w:sz w:val="26"/>
          <w:szCs w:val="26"/>
        </w:rPr>
        <w:t>Статья 3.   Бюджетные ассигнования бюджета Фонда на 2017 год и на плановый период 2018 и 2019 годов</w:t>
      </w:r>
    </w:p>
    <w:p>
      <w:pPr>
        <w:pStyle w:val="Normal"/>
        <w:spacing w:lineRule="auto" w:line="360"/>
        <w:ind w:left="226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1) на 2017 год согласно приложению 3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2) на плановый период 2018 и 2019 годов согласно приложению 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8" w:hanging="1560"/>
        <w:jc w:val="both"/>
        <w:rPr/>
      </w:pPr>
      <w:r>
        <w:rPr>
          <w:b/>
          <w:sz w:val="26"/>
          <w:szCs w:val="26"/>
        </w:rPr>
        <w:t>Статья 4.</w:t>
      </w:r>
      <w:r>
        <w:rPr>
          <w:b/>
          <w:sz w:val="28"/>
          <w:szCs w:val="28"/>
        </w:rPr>
        <w:t xml:space="preserve">     </w:t>
      </w:r>
      <w:r>
        <w:rPr>
          <w:b/>
          <w:sz w:val="26"/>
          <w:szCs w:val="26"/>
        </w:rPr>
        <w:t>Межбюджетные трансферты, получаемые из других бюджетов бюджетной системы Российской Федерации и предоставляемые другим бюджетам бюджетной системы Российской Федерации</w:t>
      </w:r>
    </w:p>
    <w:p>
      <w:pPr>
        <w:pStyle w:val="Normal"/>
        <w:spacing w:lineRule="auto" w:line="360"/>
        <w:ind w:left="226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Утвердить распределение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spacing w:lineRule="auto" w:line="360"/>
        <w:ind w:left="708" w:hanging="0"/>
        <w:rPr/>
      </w:pPr>
      <w:r>
        <w:rPr>
          <w:sz w:val="26"/>
          <w:szCs w:val="26"/>
        </w:rPr>
        <w:t>1) на 2017 год согласно приложению 5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) на плановый период 2018 и 2019 годов согласно приложению 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Утвердить распределение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) на 2017 год согласно приложению 7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) на плановый период 2018 и 2019 годов согласно приложению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autoSpaceDE w:val="false"/>
        <w:spacing w:lineRule="auto" w:line="360"/>
        <w:ind w:firstLine="720"/>
        <w:jc w:val="both"/>
        <w:outlineLvl w:val="1"/>
        <w:rPr/>
      </w:pPr>
      <w:r>
        <w:rPr>
          <w:b/>
          <w:bCs/>
          <w:sz w:val="26"/>
          <w:szCs w:val="26"/>
        </w:rPr>
        <w:t>Статья 5.       Нормированный страховой запас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>1. Установить нормированный страховой запас Фонда на 2017 год в размере</w:t>
        <w:br/>
        <w:t>2 900 000,0 тыс. рублей, на плановый период 2018 и 2019 годов в размере</w:t>
        <w:br/>
        <w:t>3 300 000,0 тыс. рублей и 3 500 000,0 тыс. рублей соответственно для обеспечения финансовой устойчивости обязательного медицинского страхования.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средства нормированного страхового запаса Фонда в соответствии с решениями Фонда направляются 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ополнительное финансовое обеспечение реализации территориальной программы обязательного медицинского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озмещения другим территориальным фондам обязательного медицинского страхования затрат по оплате стоимости медицинской помощи, оказанной лицам, застрахованным на территории Челябинской области, в объеме, предусмотренном базовой программой обязательного медицинского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б) оплаты стоимости медицинской помощи, оказанной медицинскими организациями на территории Челябинской области лицам, застрахованным на территории других субъектов Российской Федерации, с последующим восстановлением средств в составе нормированного страхового запаса Фонда по мере возмещения затрат другими территориальными фондами обязательного медицинского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7"/>
      <w:bookmarkEnd w:id="0"/>
      <w:r>
        <w:rPr>
          <w:sz w:val="26"/>
          <w:szCs w:val="26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1" w:name="Par9"/>
      <w:bookmarkStart w:id="2" w:name="Par9"/>
      <w:bookmarkEnd w:id="2"/>
    </w:p>
    <w:p>
      <w:pPr>
        <w:pStyle w:val="Normal"/>
        <w:numPr>
          <w:ilvl w:val="0"/>
          <w:numId w:val="0"/>
        </w:numPr>
        <w:autoSpaceDE w:val="false"/>
        <w:ind w:left="2268" w:hanging="1548"/>
        <w:jc w:val="both"/>
        <w:outlineLvl w:val="1"/>
        <w:rPr/>
      </w:pPr>
      <w:r>
        <w:rPr>
          <w:b/>
          <w:sz w:val="26"/>
          <w:szCs w:val="26"/>
        </w:rPr>
        <w:t>Статья 6.    Норматив расходов на ведение дела по обязательному меди-цинскому страхованию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800" w:hanging="108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ановить норматив расходов на ведение дела по обязательному медицинскому страхованию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татья 7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О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обенности исполнения бюджета Фонда в 2017 году</w:t>
      </w:r>
    </w:p>
    <w:p>
      <w:pPr>
        <w:pStyle w:val="ConsPlus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6"/>
          <w:szCs w:val="26"/>
        </w:rPr>
        <w:t>Установить, что основанием для внесения в 2017 году изменений в показатели сводной бюджетной росписи Фонда, связанных с особенностями исполнения бюджета Фонда, для отражения межбюджетных трансфертов из других бюджетов бюджетной системы Российской Федерации является изменение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br/>
        <w:t>Губернатор Челябинской области                                                         Б.А.Дубр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8"/>
      <w:szCs w:val="24"/>
    </w:rPr>
  </w:style>
  <w:style w:type="character" w:styleId="1">
    <w:name w:val=" Знак Знак1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04:00Z</dcterms:created>
  <dc:creator>User</dc:creator>
  <dc:description/>
  <cp:keywords/>
  <dc:language>en-US</dc:language>
  <cp:lastModifiedBy>User</cp:lastModifiedBy>
  <cp:lastPrinted>2016-12-08T11:10:00Z</cp:lastPrinted>
  <dcterms:modified xsi:type="dcterms:W3CDTF">2017-01-20T05:21:00Z</dcterms:modified>
  <cp:revision>6</cp:revision>
  <dc:subject/>
  <dc:title>`</dc:title>
</cp:coreProperties>
</file>