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ахования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на 2017 год и на плановый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сходов бюджетов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426"/>
        <w:gridCol w:w="425"/>
        <w:gridCol w:w="1559"/>
        <w:gridCol w:w="709"/>
        <w:gridCol w:w="1559"/>
        <w:gridCol w:w="1559"/>
      </w:tblGrid>
      <w:tr>
        <w:trPr>
          <w:trHeight w:val="60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  <w:br/>
              <w:t>расход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67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426"/>
        <w:gridCol w:w="425"/>
        <w:gridCol w:w="1559"/>
        <w:gridCol w:w="709"/>
        <w:gridCol w:w="1559"/>
        <w:gridCol w:w="1559"/>
      </w:tblGrid>
      <w:tr>
        <w:trPr>
          <w:tblHeader w:val="true"/>
          <w:trHeight w:val="297" w:hRule="atLeast"/>
        </w:trPr>
        <w:tc>
          <w:tcPr>
            <w:tcW w:w="3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,0</w:t>
            </w:r>
          </w:p>
        </w:tc>
      </w:tr>
      <w:tr>
        <w:trPr>
          <w:trHeight w:val="528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-ственных внебюджетных фон-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-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-сийской Федераци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8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-соналу в целях обеспечения выполнения функций государ-ственными (муниципальными) органами, казенными учреж-дениями, органами управления государственными внебюд-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сходы на выплаты персо-налу государственных внебюд-жет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-ва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7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-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орга-низации обязательного меди-цинского страхования на территориях субъектов Рос-сийской Федерации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119 3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212 6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392 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48 7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392 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48 7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2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-цинского страхова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обеспечение орга-низации обязательного меди-цинского страхования в рам-ках реализации государст-венных функций в области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литики по непрограммным направлениям расходов территориальных государственных внебюджет-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 7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 079,5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 079,5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0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39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5:00Z</dcterms:created>
  <dc:creator>User</dc:creator>
  <dc:description/>
  <cp:keywords/>
  <dc:language>en-US</dc:language>
  <cp:lastModifiedBy>Винников</cp:lastModifiedBy>
  <cp:lastPrinted>2016-12-20T12:42:00Z</cp:lastPrinted>
  <dcterms:modified xsi:type="dcterms:W3CDTF">2016-12-20T08:07:00Z</dcterms:modified>
  <cp:revision>9</cp:revision>
  <dc:subject/>
  <dc:title>Приложение 4</dc:title>
</cp:coreProperties>
</file>