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приложение 1 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  <w:t>главных администраторов доходов бюджета Фонда</w:t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  <w:t>на 2017 год*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014"/>
        <w:gridCol w:w="4624"/>
      </w:tblGrid>
      <w:tr>
        <w:trPr>
          <w:trHeight w:val="535" w:hRule="atLeast"/>
        </w:trPr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Фонд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фонда</w:t>
            </w:r>
          </w:p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обязательного медицин-ского страхования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33"/>
        <w:gridCol w:w="4627"/>
      </w:tblGrid>
      <w:tr>
        <w:trPr>
          <w:tblHeader w:val="true"/>
          <w:trHeight w:val="19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110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20040 0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 14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-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правление Федеральной антимоно-польной служб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Челябинской области</w:t>
            </w:r>
          </w:p>
        </w:tc>
      </w:tr>
      <w:tr>
        <w:trPr>
          <w:trHeight w:val="259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законодательства Россий-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-вания 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ый фонд обязательного медицинского страхования Челябин-ской области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72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483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3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-лении территориальных фондов обязательного медицинского страхо-вания</w:t>
            </w:r>
          </w:p>
        </w:tc>
      </w:tr>
      <w:tr>
        <w:trPr>
          <w:trHeight w:val="207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4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оператив-ном управлении территориальных фондов обязательного медицинского страхования</w:t>
            </w:r>
          </w:p>
        </w:tc>
      </w:tr>
      <w:tr>
        <w:trPr>
          <w:trHeight w:val="1064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ающие в порядке возмещения расходов, понесенных в связи с эксплуатацией государст-венного имущества, закрепленного на праве оперативного управления за территориальными фондами обязатель-ного медицинского страхования </w:t>
            </w:r>
          </w:p>
        </w:tc>
      </w:tr>
      <w:tr>
        <w:trPr>
          <w:trHeight w:val="207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территориальных фондов обязательного медицинского страхо-вания</w:t>
            </w:r>
          </w:p>
        </w:tc>
      </w:tr>
      <w:tr>
        <w:trPr>
          <w:trHeight w:val="21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1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-лении территориальных фондов обязательного медицинского страхо-вания (в части реализации основных средств по указанному имуществу)</w:t>
            </w:r>
          </w:p>
        </w:tc>
      </w:tr>
      <w:tr>
        <w:trPr>
          <w:trHeight w:val="207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-вания (в части реализации материаль-ных запасов по указанному имуществу)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004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-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1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-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-ской ответственности, когда выгодо-приобретателями выступают получа-тели средств бюджетов территориаль-ных фондов обязательного медицин-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-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9 0000 14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-вания)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-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90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9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-мые в бюджеты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604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 0900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в бюджеты террито-риальных фондов обязательного медицинского страхования (перечис-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50202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-риальным фондам обязательного медицинского страхования на дополнительное финансовое обеспече-ние реализации территориальной программы обязательного медицин-ского страхования в части базовой программы обязательного медицин-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50203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ри-альным фондам обязательного медицинского страхования на финан-совое обеспечение дополнительных видов и условий оказания медицинской помощи, не установленных базовой программой обязательного медицин-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09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территориальных фондов обязательного медицинского страхования на финансовое обеспе-чение организации обязательного медицинского страхования на терри-ториях субъектов Российской Феде-рации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1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-ваемые бюджетам территориальных фондов обязательного медицинского страхования на осуществление единов-ременных выплат медицинским работникам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5999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территори-альных фондов обязательного меди-цинского страхо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9002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90073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территориальных фондов обязательного медицинского страхова-ния от бюджета Федерального фонда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 09000 09 0000 18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5136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7300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5093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субвенций прошлых лет на финансовое обеспечение организации обязательного медицин-ского страхования на территориях субъектов Российской Федерации в бюджет Федерального фонда обяза-тельного медицинского страхования из бюджетов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5136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межбюджетных трансфертов прошлых лет на осуществление единовременных вып-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55060 09 0000 151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иных межбюджетных трансфертов прошлых лет на дополнительное финансовое обеспече-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7000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7103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196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73000 09 0000 151</w:t>
            </w:r>
          </w:p>
        </w:tc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-лых лет из бюджетов территориальных фондов обязательного медицинского страхования в бюджеты территори-альных фондов обязательного меди-цинского страх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2"/>
          <w:szCs w:val="22"/>
        </w:rPr>
        <w:t>* Главным администратором доходов по группе доходов «2 00 00000 00 –</w:t>
        <w:br/>
        <w:t>безвозмездные поступления» является территориальный фонд обязательного медицинского страхования Челябинской области.</w:t>
      </w: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1:00Z</dcterms:created>
  <dc:creator>User</dc:creator>
  <dc:description/>
  <cp:keywords/>
  <dc:language>en-US</dc:language>
  <cp:lastModifiedBy>Винников</cp:lastModifiedBy>
  <cp:lastPrinted>2017-01-18T14:30:00Z</cp:lastPrinted>
  <dcterms:modified xsi:type="dcterms:W3CDTF">2017-02-15T05:29:00Z</dcterms:modified>
  <cp:revision>18</cp:revision>
  <dc:subject/>
  <dc:title>Приложение 1</dc:title>
</cp:coreProperties>
</file>