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</w:t>
      </w:r>
      <w:r>
        <w:rPr>
          <w:sz w:val="26"/>
          <w:szCs w:val="26"/>
          <w:lang w:val="en-US"/>
        </w:rPr>
        <w:t>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в Закон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 № 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едицинского страх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а 2017 год и на плановы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18 и 2019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спред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ов на 2017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</w:tblGrid>
      <w:tr>
        <w:trPr>
          <w:trHeight w:val="1539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д расходов</w:t>
            </w:r>
          </w:p>
          <w:p>
            <w:pPr>
              <w:pStyle w:val="ConsPlusTitle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мма</w:t>
              <w:b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6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5"/>
        <w:gridCol w:w="530"/>
        <w:gridCol w:w="940"/>
        <w:gridCol w:w="1701"/>
        <w:gridCol w:w="709"/>
        <w:gridCol w:w="1984"/>
        <w:gridCol w:w="1984"/>
      </w:tblGrid>
      <w:tr>
        <w:trPr>
          <w:tblHeader w:val="true"/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7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377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09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81 60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1 600,0</w:t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в целях обеспечения выпол-нения функций государствен-ными (муниципальными) орга-нами, казенными учреждения-ми, органами управления государственными внебюджет-ными фондам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Расходы на выплаты персоналу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1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 810,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закупки товаров, работ и услуг для обеспечения государственных (муниципаль-ных) нужд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 42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06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 369,9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9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равоохранение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23 667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Другие вопросы в области здравоохране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23 667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ле-ния территориальных государст-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0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23 667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00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023 667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орга-низации обязательного меди-цинского страхования на территориях субъектов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362 813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 813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 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3 813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Межбюджетные трансферты бюджетам территориальных фондов обязательного меди-цин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0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ое финансовое обеспечение оказания специали-зированной, в том числе высокотехнологичной, меди-цинской помощи, включенной в базовую программу обязатель-ного медицинского страхования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8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63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8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63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5850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663,8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е обеспечение организации обязательного медицинского страхования в рамках реализации государст-венных функций в области социальной политики по непрограммным направлениям расходов территориальных государственных внебюджет-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 189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 189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  <w:t>Социальные выплаты гражда-нам, кроме публичных норма-тивных социальных выплат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1 00 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99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2 189,6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бюджетной системы Россий-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рочие межбюджетные транс-ферты общего характера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епрограммные направления деятельности органов управ-ления территориальных госу-дарственных внебюджетных фондов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000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-ферты на осуществление единовременных выплат меди-цинским работникам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-ферты</w:t>
            </w:r>
          </w:p>
        </w:tc>
        <w:tc>
          <w:tcPr>
            <w:tcW w:w="53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3 7 00 513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 400,0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41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358 667,0»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29:00Z</dcterms:created>
  <dc:creator>User</dc:creator>
  <dc:description/>
  <cp:keywords/>
  <dc:language>en-US</dc:language>
  <cp:lastModifiedBy>Винников В.Г.</cp:lastModifiedBy>
  <cp:lastPrinted>2017-03-30T10:27:00Z</cp:lastPrinted>
  <dcterms:modified xsi:type="dcterms:W3CDTF">2017-05-31T08:30:00Z</dcterms:modified>
  <cp:revision>3</cp:revision>
  <dc:subject/>
  <dc:title>Приложение 3</dc:title>
</cp:coreProperties>
</file>