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1984"/>
        <w:gridCol w:w="2479"/>
        <w:gridCol w:w="1507"/>
        <w:gridCol w:w="1526"/>
        <w:gridCol w:w="2568"/>
        <w:gridCol w:w="3809"/>
      </w:tblGrid>
      <w:tr>
        <w:trPr>
          <w:trHeight w:val="3631" w:hRule="exac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алансовая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 марта 2006 года (тыс. рубле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-зация) имущества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14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ндивидуа-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лизирующие характеристики имущества (инвентарный номер, кадастро-вый номер, площадь, про-тяженность, идентификационный 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мер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69" w:hanging="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ание возникновения права муниципальной собственности  у Саткинского муниципального района</w:t>
            </w:r>
          </w:p>
        </w:tc>
      </w:tr>
      <w:tr>
        <w:trPr>
          <w:trHeight w:val="1150" w:hRule="exac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</w:t>
            </w:r>
            <w:r>
              <w:rPr>
                <w:rStyle w:val="StrongEmphasis"/>
                <w:b w:val="false"/>
                <w:sz w:val="26"/>
                <w:szCs w:val="26"/>
                <w:lang w:val="en-US"/>
              </w:rPr>
              <w:t>2050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-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щение № 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</w:t>
            </w:r>
            <w:r>
              <w:rPr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н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Комсомольская, 3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торговл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5054:1131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 кв. м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29 апреля 2008 года серия 74 АА № 520413</w:t>
            </w:r>
          </w:p>
        </w:tc>
      </w:tr>
      <w:tr>
        <w:trPr>
          <w:trHeight w:val="1311" w:hRule="exac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lang w:val="en-US"/>
              </w:rPr>
              <w:t>2050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ние № 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ипограф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50 лет ВЛКСМ, 2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4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0804155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2834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 кв. м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2 ноября 2009 года серия 74 А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9600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  <w:t>4</w:t>
    </w:r>
  </w:p>
  <w:p>
    <w:pPr>
      <w:pStyle w:val="Footer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06:00Z</dcterms:created>
  <dc:creator>User</dc:creator>
  <dc:description/>
  <cp:keywords/>
  <dc:language>en-US</dc:language>
  <cp:lastModifiedBy>Masharova_ag</cp:lastModifiedBy>
  <cp:lastPrinted>2016-11-11T14:44:00Z</cp:lastPrinted>
  <dcterms:modified xsi:type="dcterms:W3CDTF">2016-11-11T09:45:00Z</dcterms:modified>
  <cp:revision>22</cp:revision>
  <dc:subject/>
  <dc:title/>
</cp:coreProperties>
</file>