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О принятии Концепции информационной политики Законодательного Собрания Челябинской области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Законодательное Собрание Челябинской области ПОСТАНОВЛЯЕ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нять Концепцию информационной политики Законодательного Собрания Челябинской области (приложение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знать утратившими силу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Законодательного Собрания Челябинской области от 27 апреля 2006 года № 110 «О принятии Концепции информационной политики  Законодательного Собрания Челябинской области» (Южноуральская панорама, 2006, 17 мая)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Законодательного Собрания Челябинской области от 18 ноября 2010 года № 50 «О внесении изменений в Концепцию информационной политики  Законодательного Собрания Челябинской области» (Южноуральская панорама, 2010,    4 декабря)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1 постановления Законодательного Собрания Челябинской области от     27 сентября 2012 года № 1118 «О внесении изменений в некоторые постановления Законодательного Собрания Челябинской области» (Ведомости Законодательного Собрания Челябинской области, 2012, сентябрь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Законодательного Собрания                                                                               В.В. Мяку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28:00Z</dcterms:created>
  <dc:creator>Системный администратор</dc:creator>
  <dc:description/>
  <cp:keywords/>
  <dc:language>en-US</dc:language>
  <cp:lastModifiedBy>kalinkina_ea</cp:lastModifiedBy>
  <cp:lastPrinted>2017-02-21T08:33:00Z</cp:lastPrinted>
  <dcterms:modified xsi:type="dcterms:W3CDTF">2017-02-21T03:34:00Z</dcterms:modified>
  <cp:revision>15</cp:revision>
  <dc:subject/>
  <dc:title/>
</cp:coreProperties>
</file>