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right="-172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right="-172" w:hanging="0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ind w:right="-172" w:hanging="0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ind w:right="-17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 № _____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ПРАВК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sz w:val="26"/>
          <w:szCs w:val="26"/>
        </w:rPr>
        <w:t xml:space="preserve">к проекту федерального закона № 1160742-6 </w:t>
      </w:r>
      <w:r>
        <w:rPr>
          <w:b/>
          <w:bCs/>
          <w:spacing w:val="-2"/>
          <w:sz w:val="26"/>
          <w:szCs w:val="26"/>
        </w:rPr>
        <w:t xml:space="preserve">«О садоводстве, огородничестве и дачном хозяйств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center"/>
        <w:rPr/>
      </w:pPr>
      <w:r>
        <w:rPr>
          <w:b/>
          <w:bCs/>
          <w:spacing w:val="-2"/>
          <w:sz w:val="26"/>
          <w:szCs w:val="26"/>
        </w:rPr>
        <w:t>и о внесении изменений в отдельные законодательные акты Российской Федерации</w:t>
      </w:r>
      <w:r>
        <w:rPr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402"/>
        <w:gridCol w:w="2268"/>
        <w:gridCol w:w="3019"/>
        <w:gridCol w:w="3076"/>
        <w:gridCol w:w="214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, к которому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едлагается попр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овая редакция текста законопроекта с предлагаемой поправко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402"/>
        <w:gridCol w:w="2268"/>
        <w:gridCol w:w="3019"/>
        <w:gridCol w:w="3076"/>
        <w:gridCol w:w="2144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 статьи 18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1. Ответственным лицом за ведение делопроизводства в товариществе является его председатель. Выписки из документов товарищества и копии документов товарищества должны быть заверены печатью товарищества и подписью председателя товарищества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rPr/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6"/>
                <w:szCs w:val="26"/>
              </w:rPr>
              <w:t>Часть 1 статьи 18 дополнить предложением следующего содержания: «Указанные документы предоставляются лицам, ведущим садоводство, огородничество и дачное хозяйство на землях товарищества, бесплатно.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Часть 1 статьи 18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«1. Ответственным лицом за ведение делопроизводства в товариществе является его председатель. Выписки из документов товарищества и копии документов товарищества должны быть заверены печатью товарищества и подписью председателя товарищества.</w:t>
            </w:r>
            <w:r>
              <w:rPr>
                <w:sz w:val="26"/>
                <w:szCs w:val="26"/>
              </w:rPr>
              <w:t xml:space="preserve"> Указанные документы предоставляются лицам, ведущим садоводство, огородничество и дачное хозяйство на землях товарищества, бесплатно.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pacing w:val="-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равка </w:t>
            </w:r>
            <w:r>
              <w:rPr>
                <w:spacing w:val="-6"/>
                <w:sz w:val="26"/>
                <w:szCs w:val="26"/>
              </w:rPr>
              <w:t xml:space="preserve">позволит исключить </w:t>
            </w:r>
            <w:r>
              <w:rPr>
                <w:spacing w:val="-6"/>
                <w:position w:val="-2"/>
                <w:sz w:val="26"/>
                <w:szCs w:val="26"/>
              </w:rPr>
              <w:t>возможность злоупотреблений со стороны исполнительных органов товарищества при предоставлении запрашиваемых докумен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/>
            </w:pPr>
            <w:r>
              <w:rPr>
                <w:sz w:val="26"/>
                <w:szCs w:val="26"/>
              </w:rPr>
              <w:t>Часть 3 статьи 23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3. Лица, указанные в части 1 настоящей статьи, обязаны осуществлять плату за создание и использование имущества общего пользования товарищества согласно настоящему Федеральному закону, в порядке, определенном уставом товарищества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rPr/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/>
            </w:pPr>
            <w:r>
              <w:rPr>
                <w:sz w:val="26"/>
                <w:szCs w:val="26"/>
              </w:rPr>
              <w:t>Часть 3 статьи 23 дополнить абзаце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/>
            </w:pPr>
            <w:r>
              <w:rPr>
                <w:sz w:val="26"/>
                <w:szCs w:val="26"/>
              </w:rPr>
              <w:t>«Лица, указанные в части 1 настоящей статьи, обязаны заключить с товариществом договор об осуществлении платы за создание и использование имущества общего пользования товарищества.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/>
            </w:pPr>
            <w:r>
              <w:rPr>
                <w:sz w:val="26"/>
                <w:szCs w:val="26"/>
              </w:rPr>
              <w:t>Часть 3 статьи 23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3. Лица, указанные в части 1 настоящей статьи, обязаны осуществлять плату за создание и использование имущества общего пользования товарищества согласно настоящему Федеральному закону в порядке, определенном уставом товарищества.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/>
            </w:pPr>
            <w:r>
              <w:rPr>
                <w:sz w:val="26"/>
                <w:szCs w:val="26"/>
              </w:rPr>
              <w:t>Лица, указанные в части 1 настоящей статьи, обязаны заключить с товариществом договор об осуществлении платы за создание и использование имущества общего пользования товарищества.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кольку  статьей 23 законопроекта для лиц, не являющихся членами товарищества, устанавливается обязанность осуществлять плату за создание и использование имущества общего пользования товарищества, то заключение соответствующего договора позволит в случае уклонения от указанной платы взыскать ее в судебном порядке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rPr/>
            </w:pPr>
            <w:r>
              <w:rPr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ь главой 8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следующего содержания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лава 8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. Поддержка товариществ и граждан,  ведущих садоводство, огородничество и дачное </w:t>
            </w:r>
            <w:r>
              <w:rPr>
                <w:spacing w:val="-4"/>
                <w:sz w:val="26"/>
                <w:szCs w:val="26"/>
              </w:rPr>
              <w:t>хозяйство, органами государственной власти субъектов Российской Федерации и органами местного самоуправления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татья 251. Поддержка товариществ и граждан, ведущих садоводство, огородничество и дачное хозяйство, органами государственной власти субъектов Российской Федерации и органами местного самоуправления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6"/>
                <w:szCs w:val="26"/>
              </w:rPr>
              <w:t>1. Органы государственной власти субъектов Российской Федерации вправе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осуществлять предоставление субсидий из  </w:t>
            </w:r>
            <w:r>
              <w:rPr>
                <w:spacing w:val="-2"/>
                <w:sz w:val="26"/>
                <w:szCs w:val="26"/>
              </w:rPr>
              <w:t>бюджетов субъектов Российской Федерации товариществам на возмещение части затрат на инженерное обеспечение территорий товариществ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>2) предоставлять гражданам, ведущим садоводство, огородничество и дачное хозяйство, меры социальной поддержки по оплате проезда на железнодорожном транспорте общего пользования в пригородном сообщении и автомобильном транспорте общего пользования межмуниципального сообщени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. Органы местного самоуправления вправе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pacing w:val="-2"/>
                <w:sz w:val="26"/>
                <w:szCs w:val="26"/>
              </w:rPr>
              <w:t>1) осуществлять предоставление субсидий из местных бюджетов  товариществам на возмещение части затрат на инженерное обеспечение территорий товариществ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pacing w:val="-2"/>
              </w:rPr>
            </w:pPr>
            <w:r>
              <w:rPr>
                <w:spacing w:val="-2"/>
                <w:sz w:val="26"/>
                <w:szCs w:val="26"/>
              </w:rPr>
              <w:t>2) предоставлять гражданам, ведущим садоводство, огородничество и дачное хозяйство, меры социальной поддержки по оплате проезда на автомобильном транспорте муниципального сообщения.»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лава 8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. Поддержка товариществ и граждан,  ведущих садоводство, огородничество и дачное хозяйство, органами государственной власти </w:t>
            </w:r>
            <w:r>
              <w:rPr>
                <w:spacing w:val="-4"/>
                <w:sz w:val="26"/>
                <w:szCs w:val="26"/>
              </w:rPr>
              <w:t>субъектов Российской Федерации и органами местного самоуправления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татья 251. Поддержка товариществ и граждан, ведущих садоводство, огородничество и дачное хозяйство, органами государственной власти субъектов Российской Федерации и органами местного самоуправления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6"/>
                <w:szCs w:val="26"/>
              </w:rPr>
              <w:t>1. Органы государственной власти субъектов Российской Федерации вправе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6"/>
                <w:szCs w:val="26"/>
              </w:rPr>
              <w:t>1) осуществлять предоставление субсидий из  бюджетов субъектов Российской Федерации товариществам на возмещение части затрат на инженерное обеспечение территорий товариществ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6"/>
                <w:szCs w:val="26"/>
              </w:rPr>
              <w:t>2) предоставлять гражданам, ведущим садоводство, огородничество и дачное хозяйство, меры социальной поддержки по оплате проезда на железнодорожном транспорте общего пользования в пригородном сообщении и автомобильном транспорте общего пользования межмуниципального сообщения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рганы местного самоуправления вправе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6"/>
                <w:szCs w:val="26"/>
              </w:rPr>
              <w:t>1) осуществлять предоставление субсидий из местных бюджетов  товариществам на возмещение части затрат на инженерное обеспечение территорий товариществ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6"/>
                <w:szCs w:val="26"/>
              </w:rPr>
              <w:t>2) предоставлять гражданам, ведущим садоводство, огородничество и дачное хозяйство, меры социальной поддержки по оплате проезда на автомобильном транспорте муниципального сообщения.»</w:t>
            </w:r>
          </w:p>
          <w:p>
            <w:pPr>
              <w:pStyle w:val="Normal"/>
              <w:autoSpaceDE w:val="false"/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  <w:tab w:val="left" w:pos="6840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авка определяет формы государственной и муниципальной поддержки товариществ  и граждан, ведущих садоводство, огородничество и дачное хозяйств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25:00Z</dcterms:created>
  <dc:creator>antipova_vi</dc:creator>
  <dc:description/>
  <cp:keywords/>
  <dc:language>en-US</dc:language>
  <cp:lastModifiedBy>Шевцова М.О.</cp:lastModifiedBy>
  <cp:lastPrinted>2017-03-31T10:59:00Z</cp:lastPrinted>
  <dcterms:modified xsi:type="dcterms:W3CDTF">2017-03-31T07:07:00Z</dcterms:modified>
  <cp:revision>58</cp:revision>
  <dc:subject/>
  <dc:title/>
</cp:coreProperties>
</file>