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7788" w:right="-81"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-ласти «О внесении изменений в приложение к Закону Челябинской области «О разграничении имуще-ства между Верхнеуральским му-ниципальным районом и Верхне-уральским городским поселением» 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Верхнеуральским городским поселением», внесенный Советом депутатов Верхнеуральского городского поселения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7 год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24:00Z</dcterms:created>
  <dc:creator>Masharova_ag</dc:creator>
  <dc:description/>
  <dc:language>en-US</dc:language>
  <cp:lastModifiedBy/>
  <cp:lastPrinted>2017-06-29T16:51:00Z</cp:lastPrinted>
  <dcterms:modified xsi:type="dcterms:W3CDTF">2017-07-13T13:24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