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0" w:type="dxa"/>
        <w:tblLayout w:type="fixed"/>
        <w:tblCellMar>
          <w:top w:w="0" w:type="dxa"/>
          <w:left w:w="108" w:type="dxa"/>
          <w:bottom w:w="0" w:type="dxa"/>
          <w:right w:w="108" w:type="dxa"/>
        </w:tblCellMar>
      </w:tblPr>
      <w:tblGrid>
        <w:gridCol w:w="3441"/>
        <w:gridCol w:w="626"/>
        <w:gridCol w:w="547"/>
        <w:gridCol w:w="378"/>
        <w:gridCol w:w="4706"/>
      </w:tblGrid>
      <w:tr>
        <w:trPr>
          <w:trHeight w:val="95" w:hRule="atLeast"/>
        </w:trPr>
        <w:tc>
          <w:tcPr>
            <w:tcW w:w="344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7"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8"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06"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3</w:t>
            </w:r>
          </w:p>
        </w:tc>
      </w:tr>
      <w:tr>
        <w:trPr>
          <w:trHeight w:val="95" w:hRule="atLeast"/>
        </w:trPr>
        <w:tc>
          <w:tcPr>
            <w:tcW w:w="344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7"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8"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06"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Закону Челябинской области </w:t>
            </w:r>
          </w:p>
        </w:tc>
      </w:tr>
      <w:tr>
        <w:trPr>
          <w:trHeight w:val="483" w:hRule="atLeast"/>
        </w:trPr>
        <w:tc>
          <w:tcPr>
            <w:tcW w:w="344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7"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8"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06"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 областном бюджете на 2024 год и на плановый период 2025 и 2026 годов»</w:t>
            </w:r>
          </w:p>
        </w:tc>
      </w:tr>
      <w:tr>
        <w:trPr>
          <w:trHeight w:val="272" w:hRule="atLeast"/>
        </w:trPr>
        <w:tc>
          <w:tcPr>
            <w:tcW w:w="344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6"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47"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8"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06" w:type="dxa"/>
            <w:tcBorders/>
            <w:vAlign w:val="bottom"/>
          </w:tcPr>
          <w:p>
            <w:pPr>
              <w:pStyle w:val="Normal"/>
              <w:tabs>
                <w:tab w:val="clear" w:pos="708"/>
                <w:tab w:val="left" w:pos="705" w:leader="none"/>
                <w:tab w:val="left" w:pos="975" w:leader="none"/>
              </w:tabs>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lang w:val="en-US"/>
              </w:rPr>
              <w:t>________</w:t>
            </w:r>
            <w:r>
              <w:rPr>
                <w:rFonts w:cs="Times New Roman" w:ascii="Times New Roman" w:hAnsi="Times New Roman"/>
                <w:sz w:val="26"/>
                <w:szCs w:val="26"/>
              </w:rPr>
              <w:t>_____________  №  _______</w:t>
            </w:r>
          </w:p>
        </w:tc>
      </w:tr>
    </w:tbl>
    <w:p>
      <w:pPr>
        <w:pStyle w:val="TextBody"/>
        <w:spacing w:lineRule="auto" w:line="240" w:before="0" w:after="0"/>
        <w:ind w:left="709" w:hanging="0"/>
        <w:jc w:val="center"/>
        <w:rPr>
          <w:b/>
          <w:b/>
          <w:sz w:val="26"/>
          <w:szCs w:val="26"/>
        </w:rPr>
      </w:pPr>
      <w:r>
        <w:rPr>
          <w:b/>
          <w:sz w:val="26"/>
          <w:szCs w:val="26"/>
        </w:rPr>
      </w:r>
    </w:p>
    <w:p>
      <w:pPr>
        <w:pStyle w:val="TextBody"/>
        <w:spacing w:lineRule="auto" w:line="240" w:before="0" w:after="0"/>
        <w:ind w:left="709" w:hanging="0"/>
        <w:jc w:val="center"/>
        <w:rPr>
          <w:b/>
          <w:b/>
          <w:sz w:val="26"/>
          <w:szCs w:val="26"/>
        </w:rPr>
      </w:pPr>
      <w:r>
        <w:rPr>
          <w:b/>
          <w:sz w:val="26"/>
          <w:szCs w:val="26"/>
        </w:rPr>
        <w:t>Доходы областного бюджета на 2024 год</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hanging="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261"/>
        <w:gridCol w:w="4536"/>
        <w:gridCol w:w="1842"/>
      </w:tblGrid>
      <w:tr>
        <w:trPr>
          <w:tblHeader w:val="true"/>
          <w:trHeight w:val="23" w:hRule="atLeast"/>
        </w:trPr>
        <w:tc>
          <w:tcPr>
            <w:tcW w:w="32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 бюджетно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ификац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оссийской Федерации</w:t>
            </w:r>
          </w:p>
        </w:tc>
        <w:tc>
          <w:tcPr>
            <w:tcW w:w="45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доходов</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мм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651" w:type="dxa"/>
        <w:jc w:val="left"/>
        <w:tblInd w:w="-17" w:type="dxa"/>
        <w:tblLayout w:type="fixed"/>
        <w:tblCellMar>
          <w:top w:w="0" w:type="dxa"/>
          <w:left w:w="108" w:type="dxa"/>
          <w:bottom w:w="0" w:type="dxa"/>
          <w:right w:w="108" w:type="dxa"/>
        </w:tblCellMar>
      </w:tblPr>
      <w:tblGrid>
        <w:gridCol w:w="3273"/>
        <w:gridCol w:w="4536"/>
        <w:gridCol w:w="1842"/>
      </w:tblGrid>
      <w:tr>
        <w:trPr>
          <w:tblHeader w:val="true"/>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000 1 00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алоговые и неналоговые доход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32 001 039,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1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и на прибыль, доход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77 831 676,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1 01000 00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прибыль организац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04 224 654,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1 02000 01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доходы физических лиц</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3 607 022,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3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и на товары (работы, услуги), реализуемые на территории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738 130,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3 02000 01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Акцизы по подакцизным товарам (продукции), производимым на территории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738 130,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5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и на совокупный доход</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 492 584,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5 01000 00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Налог, взимаемый в связи с применением упрощенной системы налогооблож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 810 294,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5 06000 01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профессиональный доход</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82 29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и на имущество</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8 356 602,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2000 02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имущество организац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 739 552,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4000 02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Транспортный налог</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611 981,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6 05000 02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игорный бизнес</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068,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7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и, сборы и регулярные платежи за пользование природными ресурсам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32 425,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7 01000 01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добычу полезных ископаемы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627 176,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7 04000 01 0000 11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боры за пользование объектами животного мира и за пользование объектами водных биологических ресурс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249,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08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пошлин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8 781,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1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ходы от использования имущества, находящегося в государственной и муниципальной собственност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752 345,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2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атежи при пользовании природными ресурсами</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2 482,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3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ходы от оказания платных услуг и компенсации затрат государств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3 150,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4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ходы от продажи материальных и нематериальных актив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182,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6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Штрафы, санкции, возмещение ущерб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372 673,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1 17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очие неналоговые доход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000 2 00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езвозмездные поступл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35 184 268,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Безвозмездные поступления от других бюджетов бюджетной системы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4 301 468,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10000 00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тации бюджетам бюджетной системы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800 429,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1500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тации бюджетам субъектов Российской Федерации на поддержку мер по обеспечению сбалансированности бюд-жет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735 367,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1501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065 062,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0000 00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бюджетной системы Российской Федерации (межбюджетные субсид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pPr>
            <w:r>
              <w:rPr>
                <w:rFonts w:cs="Times New Roman" w:ascii="Times New Roman" w:hAnsi="Times New Roman"/>
                <w:color w:val="000000"/>
                <w:sz w:val="26"/>
                <w:szCs w:val="26"/>
              </w:rPr>
              <w:t>19 620 042,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1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тимулирование увеличения производства картофеля и овоще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7 394,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2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держку региональных проектов в сфере информационных технолог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 410,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6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pPr>
            <w:r>
              <w:rPr>
                <w:rFonts w:cs="Times New Roman" w:ascii="Times New Roman" w:hAnsi="Times New Roman"/>
                <w:color w:val="000000"/>
                <w:sz w:val="26"/>
                <w:szCs w:val="26"/>
              </w:rPr>
              <w:t>176 659,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6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521,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государственную поддержку организаций, входящих в систему спортивной подготовки</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314,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81 771,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2"/>
                <w:sz w:val="26"/>
                <w:szCs w:val="26"/>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108 793,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8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002,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09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 237,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0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в целях софинансирования расходных обязательств, возникающих при реализации мероприятий по обеспечению детей с сахарным диабетом 1 типа в возрасте от 2-х до 4-х лет системами непрерывного мониторинга глюкоз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231,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2 02 2510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в целях софинансирования расходных обязательств, возникающих при реализации мероприятий по обеспечению детей с сахарным диабетом 1 типа в возрасте от 4-х до 17-х лет системами непрерывного мониторинга глюкоз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9 722,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0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нижение совокупного объема выбросов загрязняющих веществ в атмосферный возду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00 0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1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7 087,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1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программы комплексного развития молодежной политики в регионах Российской Федерации «Регион для молоды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0 100,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3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5 84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6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4 394,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7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6 402,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7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96 701,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2 02 2517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pPr>
            <w:r>
              <w:rPr>
                <w:rFonts w:cs="Times New Roman" w:ascii="Times New Roman" w:hAnsi="Times New Roman"/>
                <w:color w:val="000000"/>
                <w:sz w:val="26"/>
                <w:szCs w:val="26"/>
              </w:rPr>
              <w:t>160 680,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9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6 135,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19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0 998,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0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азвитие паллиативной медицинской помощ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pPr>
            <w:r>
              <w:rPr>
                <w:rFonts w:cs="Times New Roman" w:ascii="Times New Roman" w:hAnsi="Times New Roman"/>
                <w:color w:val="000000"/>
                <w:sz w:val="26"/>
                <w:szCs w:val="26"/>
              </w:rPr>
              <w:t>85 676,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0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7 709,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1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0 098,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2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8 206,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4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вреда окружающей среде</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86 043,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4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6 067,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5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066,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5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 33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2 02 2526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азвитие заправочной инфраструктуры компримированного природного газ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5 32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7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финансирование расходных обязательств субъектов Российской Федерации, возникающих при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7 0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8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в целях достижения результатов национального проекта «Производительность труда»</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7 443,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9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промышленных предприят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1 439,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29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2"/>
                <w:sz w:val="26"/>
                <w:szCs w:val="26"/>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7 324,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0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876 722,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0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06 627,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3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держку субъектов Российской Федерации для создания инженерной и транспортной инфраструктуры в целях развития туристских кластер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01 188,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5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финансовое обеспечение (возмещение) производителям зерновых культур части затрат на производство и реализацию зерновых культур</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7 911,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6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126 389,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8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2"/>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4 227,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39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риведение в нормативное состояние автомобильных дорог и искусственных дорожных сооружен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 903 277,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6"/>
                <w:szCs w:val="26"/>
              </w:rPr>
              <w:t xml:space="preserve">000 2 02 2540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1 199,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0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59 270,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1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5 807,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2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96 116,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5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виртуальных концертных залов</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2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5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модельных муниципальных библиотек</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 68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5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модернизацию театров юного зрителя и театров кукол</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2 952,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6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8 653,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6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6"/>
                <w:sz w:val="26"/>
                <w:szCs w:val="26"/>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 208,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6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3 634,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8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системы поддержки фермеров и развитие сельской кооп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4 922,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9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в целях софинансирования расходных обязательств субъектов Российской Федерации и      г. Байконура, возникающих при реализации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9 607,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49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мероприятий по обеспечению жильем молодых семей</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1 705,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0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30 403,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роведение комплексных кадастровых работ</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 038,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азвитие сети учреждений культурно-досугового тип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5 409,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6 391,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 615,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 908,7</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1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держку отрасли культур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8 793,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2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здание модульных некапитальных средств размещения при реализации инвестиционных проект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81 528,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2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09 268,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5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еспечение закупки авиационных работ в целях оказания медицинской помощи</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 017,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5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программ формирования современной городской сред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065 676,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5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достижение показателей государственной программы Российской Федерации «Развитие туризм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5 912,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7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еспечение комплексного развития сельских территор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3 103,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84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снащение региональных и муниципальных театр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 762,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8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67 998,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техническое оснащение региональных и муниципальных музее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 8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9 445,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конструкцию и капитальный ремонт региональных и муниципальных музее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5 111,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2 555,8</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59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подготовку проектов межевания земельных участков и на проведение кадастровых работ</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5 092,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75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еализацию мероприятий по модернизации школьных систем образования</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64 640,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75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9 929,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576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развитие зарядной инфраструктуры для электромобиле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5 412,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711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00 0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2712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96 800,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0000 00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бюджетной системы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5 493 137,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09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улучшение экологического состояния гидрографической сет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0 137,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1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4"/>
                <w:sz w:val="26"/>
                <w:szCs w:val="26"/>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2 966,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4"/>
                <w:sz w:val="26"/>
                <w:szCs w:val="26"/>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53,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7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закупку беспилотных авиационных систем органами исполнительной власти субъектов Российской Федерации в области лесных отношен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0 5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уществление отдельных полномочий в области водных отношен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5 811,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2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уществление отдельных полномочий в области лесных отношен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66 056,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3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w:t>
              <w:br/>
              <w:t>12 января 1995 года № 5-ФЗ «О ветеранах»</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 410,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17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w:t>
              <w:br/>
              <w:t>24 ноября 1995 года № 181-ФЗ «О социальной защите инвалидов в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 439,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2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51 858,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4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pacing w:val="-2"/>
                <w:sz w:val="26"/>
                <w:szCs w:val="26"/>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26,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5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плату жилищно-коммунальных услуг отдельным категориям граждан</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936 755,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29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I</w:t>
              <w:br/>
              <w:t>«О занятости населения в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149 717,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345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уществление мер пожарной безопасности и тушение лесных пожар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77 824,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29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увеличение площади лесовосстановл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 766,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3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формирование запаса лесных семян для лесовосстановл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5,5</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3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8 812,6</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46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213 070,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3590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Единая субвенция бюджетам субъектов Российской Федерации и бюджету</w:t>
              <w:br/>
              <w:t>г. Байконура</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48 114,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0000 00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Иные межбюджетные трансферты</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6 387 859,1</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14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5 112,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142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9 256,4</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161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07 767,2</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30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804 513,9</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363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19 034,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468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842" w:type="dxa"/>
            <w:tcBorders>
              <w:left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11,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476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 764,3</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2 45560 02 0000 15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Межбюджетный трансферт, передаваемый бюджету Челябинской области на создание Межуниверситетского кампуса мирового уровня</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 000 000,0</w:t>
            </w:r>
          </w:p>
        </w:tc>
      </w:tr>
      <w:tr>
        <w:trPr>
          <w:trHeight w:val="23" w:hRule="atLeast"/>
        </w:trPr>
        <w:tc>
          <w:tcPr>
            <w:tcW w:w="3273" w:type="dxa"/>
            <w:tcBorders>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3 00000 00 0000 000 </w:t>
            </w:r>
          </w:p>
        </w:tc>
        <w:tc>
          <w:tcPr>
            <w:tcW w:w="4536" w:type="dxa"/>
            <w:tcBorders>
              <w:left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Безвозмездные поступления от государственных (муниципальных) организаций</w:t>
            </w:r>
          </w:p>
        </w:tc>
        <w:tc>
          <w:tcPr>
            <w:tcW w:w="1842" w:type="dxa"/>
            <w:tcBorders>
              <w:left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82 800,0</w:t>
            </w:r>
          </w:p>
        </w:tc>
      </w:tr>
      <w:tr>
        <w:trPr>
          <w:trHeight w:val="23" w:hRule="atLeast"/>
        </w:trPr>
        <w:tc>
          <w:tcPr>
            <w:tcW w:w="3273" w:type="dxa"/>
            <w:tcBorders>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00 2 03 02080 02 0000 150 </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6"/>
                <w:szCs w:val="26"/>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1842"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882 800,0</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Всего до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67 185 308,0</w:t>
            </w:r>
          </w:p>
        </w:tc>
      </w:tr>
    </w:tbl>
    <w:p>
      <w:pPr>
        <w:pStyle w:val="Normal"/>
        <w:spacing w:before="0" w:after="0"/>
        <w:ind w:right="-57"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7" w:right="-57" w:hanging="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567" w:gutter="0" w:header="0" w:top="1134" w:footer="709"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Calibri" w:cs="Times New Roman"/>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4:13:00Z</dcterms:created>
  <dc:creator>kokoreva.t.v</dc:creator>
  <dc:description/>
  <cp:keywords/>
  <dc:language>en-US</dc:language>
  <cp:lastModifiedBy>Липунова Л.В.</cp:lastModifiedBy>
  <cp:lastPrinted>2023-12-20T09:11:00Z</cp:lastPrinted>
  <dcterms:modified xsi:type="dcterms:W3CDTF">2023-12-25T06:21:00Z</dcterms:modified>
  <cp:revision>10</cp:revision>
  <dc:subject/>
  <dc:title/>
</cp:coreProperties>
</file>