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трахования Челяби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ласти за 2014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1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Footer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Footer"/>
        <w:jc w:val="center"/>
        <w:rPr/>
      </w:pPr>
      <w:r>
        <w:rPr>
          <w:b/>
          <w:sz w:val="26"/>
          <w:szCs w:val="26"/>
        </w:rPr>
        <w:t xml:space="preserve">бюджета Фонда по кодам видов доходов, подвидов доходов, </w:t>
        <w:br/>
        <w:t>классификации операций сектора государственного управления,</w:t>
        <w:br/>
        <w:t>относящихся к доходам бюджета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204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960"/>
        <w:gridCol w:w="2045"/>
      </w:tblGrid>
      <w:tr>
        <w:trPr>
          <w:tblHeader w:val="true"/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6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 772,1</w:t>
            </w:r>
          </w:p>
        </w:tc>
      </w:tr>
      <w:tr>
        <w:trPr>
          <w:trHeight w:val="74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3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 13 0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000 00 0000 13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56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 13 0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99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0 00 0000 13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92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 13 029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 09 0000 13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территориаль-ных фондов обязатель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4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материаль-ных и нематериальных актив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4 02000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-щества, находящегося в государственной и муниципаль-ной собственности (за исклю-чением движимого имущества бюджетных и автономных учреждений, а также имущества государственных и муниципаль-ных унитарных предприятий, в том числе казенных)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4 02090 09 0000 4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Доходы от реализации имущества, находящегося в оперативном управлении территориальных фондов обязатель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дицин-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960"/>
        <w:gridCol w:w="2045"/>
      </w:tblGrid>
      <w:tr>
        <w:trPr>
          <w:tblHeader w:val="true"/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го страхования (в части реализации основных средств по указанному имуществу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6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 025,4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00 00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 868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90 09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 868,0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00 00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-ненного в результате незаконного или нецелевого использования бюджетных средст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 720,8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00 09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-ненного в результате незаконного или нецелевого использования бюджетных средств (в части территориальных фондов обяза-тельного медицинского страхо-вания)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 720,8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00 00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36,6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90 09 0000 1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-риальных фондов обязатель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36,6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7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4,1</w:t>
            </w:r>
          </w:p>
        </w:tc>
      </w:tr>
      <w:tr>
        <w:trPr>
          <w:trHeight w:val="19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7 06000 00 0000 18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4,1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17 06040 09 0000 18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Прочие неналоговые поступления в территориальные фонды обязатель-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4,1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0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687 505,4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688 146,6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су-дарственных внебюджетных фонд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688 146,6</w:t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ов субъектов Российской Федерации, переда-ваемые бюджетам государствен-ных внебюджетных фонд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10 607,2</w:t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-риториальным фондам обязатель-ного медицинского страхования на дополнительное финансовое обеспечение реализации террито-риальной программы обязатель-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88 975,5</w:t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-раммой обязательного медицин-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631,7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05800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-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732 854,5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05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террито-риальных фондов обязательного медицинского страхования на реализацию региональных прог-рамм модернизации здраво-охранения субъектов Российской Федерации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 821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058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 xml:space="preserve"> 09 00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-риальных фондов обязательного медицинского страхования на реализацию региональных прог-рамм модернизации здравоохра-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2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бюджетам террито-риальных фондов обязательного медицинского страхования на финансовое обеспечение органи-зации обязательного медицин-ского страхования на территориях субъектов Российской Федерации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6 754 033,4</w:t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терри-ториальных фондов обязатель-ного медицинского страхования на единовременные компенса-ционные выплаты медицинским работникам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2 000,0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999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-ферты, передаваемые бюджетам государственных внебюджетных фонд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4 684,9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999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-ферты, передаваемые бюджетам территориальных фондов обяза-тельного медицинского страхо-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4 684,9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-тов, имеющих целевое назна-чение, прошлых лет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 924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6000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государст-венных внебюджетных фондов от возврата бюджетами бюджетной системы Российской Федерации остатков субсидий, субвенций и иных межбюджетных трансфер-тов, имеющих целевое назна-чение, прошлых лет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 924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6040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территориаль-ных фондов обязательного медицинского страхования от возврата остатков субсидий, субвенций и иных межбюд-жетных трансфертов, имеющих целевое назначение, прошлых лет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 924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0000 00 0000 0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197 565,3</w:t>
            </w:r>
          </w:p>
        </w:tc>
      </w:tr>
      <w:tr>
        <w:trPr>
          <w:trHeight w:val="1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00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197 565,3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20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из бюджетов государственных внебюджетных фондов в бюд-жеты субъектов Российской Федерации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0,9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24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из бюджетов территориальных фондов обязательного медицин-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0,9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80 00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197 564,4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80 09 0000 15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в бюджет Федерального фонда обязательного медицинского страхования из бюджетов терри-ториальных фондов обязатель-ного медицинского страхования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197 564,4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42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725 27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54:00Z</dcterms:created>
  <dc:creator>ТФОМС Рябкова Л.Н.</dc:creator>
  <dc:description/>
  <cp:keywords/>
  <dc:language>en-US</dc:language>
  <cp:lastModifiedBy>Винников</cp:lastModifiedBy>
  <cp:lastPrinted>2015-04-21T10:43:00Z</cp:lastPrinted>
  <dcterms:modified xsi:type="dcterms:W3CDTF">2015-04-21T05:46:00Z</dcterms:modified>
  <cp:revision>464</cp:revision>
  <dc:subject/>
  <dc:title>Приложение 2</dc:title>
</cp:coreProperties>
</file>