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ахования</w:t>
      </w:r>
    </w:p>
    <w:p>
      <w:pPr>
        <w:pStyle w:val="Subtitle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Subtitle"/>
        <w:jc w:val="right"/>
        <w:rPr>
          <w:sz w:val="26"/>
          <w:szCs w:val="26"/>
        </w:rPr>
      </w:pPr>
      <w:r>
        <w:rPr>
          <w:sz w:val="26"/>
          <w:szCs w:val="26"/>
        </w:rPr>
        <w:t>на 2017 год и на плановый</w:t>
      </w:r>
    </w:p>
    <w:p>
      <w:pPr>
        <w:pStyle w:val="Subtitle"/>
        <w:jc w:val="right"/>
        <w:rPr>
          <w:sz w:val="26"/>
          <w:szCs w:val="26"/>
        </w:rPr>
      </w:pPr>
      <w:r>
        <w:rPr>
          <w:sz w:val="26"/>
          <w:szCs w:val="26"/>
        </w:rPr>
        <w:t>период 2018 и 2019 годов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 № 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ассигнований по разделам, подразделам, целев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м, группам и подгруппам видов расходов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ов бюджетов на плановый период 2018 и 2019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426"/>
        <w:gridCol w:w="425"/>
        <w:gridCol w:w="1559"/>
        <w:gridCol w:w="709"/>
        <w:gridCol w:w="1559"/>
        <w:gridCol w:w="1559"/>
      </w:tblGrid>
      <w:tr>
        <w:trPr>
          <w:trHeight w:val="600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  <w:br/>
              <w:t>расход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  <w:tr>
        <w:trPr>
          <w:trHeight w:val="675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426"/>
        <w:gridCol w:w="425"/>
        <w:gridCol w:w="1559"/>
        <w:gridCol w:w="709"/>
        <w:gridCol w:w="1559"/>
        <w:gridCol w:w="1559"/>
      </w:tblGrid>
      <w:tr>
        <w:trPr>
          <w:tblHeader w:val="true"/>
          <w:trHeight w:val="297" w:hRule="atLeast"/>
        </w:trPr>
        <w:tc>
          <w:tcPr>
            <w:tcW w:w="3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35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4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,0</w:t>
            </w:r>
          </w:p>
        </w:tc>
      </w:tr>
      <w:tr>
        <w:trPr>
          <w:trHeight w:val="528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2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-ния территориальных государ-ственных внебюджетных фон-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559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-ной политик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633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-сийской Федераци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</w:tr>
      <w:tr>
        <w:trPr>
          <w:trHeight w:val="8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-соналу в целях обеспечения выполнения функций государ-ственными (муниципальными) органами, казенными учреж-дениями, органами управления государственными внебюд-жетными фондам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асходы на выплаты персо-налу государственных внебюд-жетных фон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-ва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367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7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26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4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835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39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направления деятельности органов управ-ления территориальных госу-дарственных внебюджетных фон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-ной политики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орга-низации обязательного меди-цинского страхования на территориях субъектов Рос-сийской Федерации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 119 3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 212 660,2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 392 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448 760,2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uppressAutoHyphens w:val="true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 392 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 448 760,2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26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 900,0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жетам территориальных фондов обязательного меди-цинского страхова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6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3 900,0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обеспечение орга-низации обязательного меди-цинского страхования в рам-ках реализации государст-венных функций в области социаль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политики по непрограммным направлениям расходов территориальных государственных внебюджет-ных фондов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 7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3 079,5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3 079,5</w:t>
            </w:r>
          </w:p>
        </w:tc>
      </w:tr>
      <w:tr>
        <w:trPr>
          <w:trHeight w:val="22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3 1 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7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3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0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04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1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39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5:00Z</dcterms:created>
  <dc:creator>User</dc:creator>
  <dc:description/>
  <cp:keywords/>
  <dc:language>en-US</dc:language>
  <cp:lastModifiedBy>Винников</cp:lastModifiedBy>
  <cp:lastPrinted>2016-12-08T11:54:00Z</cp:lastPrinted>
  <dcterms:modified xsi:type="dcterms:W3CDTF">2016-12-08T06:55:00Z</dcterms:modified>
  <cp:revision>7</cp:revision>
  <dc:subject/>
  <dc:title>Приложение 4</dc:title>
</cp:coreProperties>
</file>