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Закон Челябинской области «О снижении ставки налога на прибыль организаций для отдельных категорий налогоплательщи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ind w:firstLine="708"/>
        <w:jc w:val="both"/>
        <w:rPr/>
      </w:pPr>
      <w:bookmarkStart w:id="0" w:name="Par18"/>
      <w:bookmarkEnd w:id="0"/>
      <w:r>
        <w:rPr>
          <w:rFonts w:cs="Times New Roman" w:ascii="Times New Roman" w:hAnsi="Times New Roman"/>
          <w:b/>
          <w:sz w:val="26"/>
          <w:szCs w:val="26"/>
        </w:rPr>
        <w:t>Статья 1.</w:t>
        <w:tab/>
      </w:r>
      <w:r>
        <w:rPr>
          <w:rFonts w:cs="Times New Roman" w:ascii="Times New Roman" w:hAnsi="Times New Roman"/>
          <w:sz w:val="26"/>
          <w:szCs w:val="26"/>
        </w:rPr>
        <w:t xml:space="preserve"> Внести в Закон Челябинской области от 23 июня 2011 года </w:t>
        <w:br/>
        <w:t>№ 154-ЗО «О снижении ставки налога на прибыль организаций для отдельных категорий налогоплательщиков» (Южноуральская панорама, 2011, 7 июля;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ый интернет-портал правовой информации (www.pravo.gov.ru), 31 декабря 2015 года, № 7400201512310032) следующие изменения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:</w:t>
      </w:r>
    </w:p>
    <w:p>
      <w:pPr>
        <w:pStyle w:val="Style16"/>
        <w:spacing w:lineRule="auto" w:line="360"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дополнить пунктом 3 следующего содержани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«3) организаций, осуществляющих деятельность в области информационных технологий и соответствующих следующим услов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а) в отношении организации принято решение о государственной аккредитации в порядке, установленном Правительством Российской Федерации;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доля доходов от реализации экземпляров программ для ЭВМ, баз данных, передачи имущественных прав на программы для ЭВМ, базы данных, от оказания услуг (выполнения работ) по разработке, адаптации и модификации программ для ЭВМ, баз данных (программных средств и информационных продуктов вычислительной техники), а также услуг (работ) по установке, тестированию и сопровождению указанных программ для ЭВМ, баз данных по итогам налогового периода составляет не менее </w:t>
        <w:br/>
        <w:t>90 процентов от всех доходов организации, учитываемых при определении налоговой базы в соответствии с главой 25 Налогового кодекса Российской Федерации за указанный период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вка налога на прибыль организаций в части, зачисляемой в областной бюджет, в размере, установленном в абзаце первом настоящей части, применяется организациями, указанными в абзаце первом настоящего пункта,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.»;</w:t>
      </w:r>
    </w:p>
    <w:p>
      <w:pPr>
        <w:pStyle w:val="ConsPlusNormal"/>
        <w:spacing w:lineRule="auto" w:line="336"/>
        <w:ind w:firstLine="708"/>
        <w:jc w:val="both"/>
        <w:rPr/>
      </w:pPr>
      <w:r>
        <w:rPr>
          <w:sz w:val="26"/>
          <w:szCs w:val="26"/>
        </w:rPr>
        <w:t>дополнить частями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3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Style16"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. Для организаций, реализующих инвестиционные проекты с 1 января 2016 года, включенные в перечень приоритетных инвестиционных проектов Челябинской области по строительству, ставка налога на прибыль организаций в части, зачисляемой в областной бюджет, снижается на показатель снижения ставки налога на прибыль организаций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 по основаниям, предусмотренным настоящей частью.</w:t>
      </w:r>
    </w:p>
    <w:p>
      <w:pPr>
        <w:pStyle w:val="Style16"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, в пределах которого предоставляется налоговая льгота, предусмотренная настоящей частью, не может превышать восьми календарных лет начиная с года, следующего за годом, в котором принято решение Правительства Челябинской области о включении инвестиционного проекта в перечень приоритетных инвестиционных проектов Челябинской области по строительству.</w:t>
      </w:r>
    </w:p>
    <w:p>
      <w:pPr>
        <w:pStyle w:val="Normal"/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прибыль организаций для указанной в настоящей части категории налогоплательщиков рассчитывается по итогам каждого налогового периода по сле</w:t>
      </w:r>
      <w:r>
        <w:rPr/>
        <w:t>дующей формуле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30"/>
        <w:gridCol w:w="5281"/>
        <w:gridCol w:w="1105"/>
      </w:tblGrid>
      <w:tr>
        <w:trPr/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снижения ставки налога на прибыль организаций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</w:tc>
        <w:tc>
          <w:tcPr>
            <w:tcW w:w="93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5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капитальных вложений, осуществленных в инвестиционный проект,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м итогом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реализации проекта</w:t>
            </w:r>
          </w:p>
        </w:tc>
        <w:tc>
          <w:tcPr>
            <w:tcW w:w="110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4,5.</w:t>
            </w:r>
          </w:p>
        </w:tc>
      </w:tr>
      <w:tr>
        <w:trPr/>
        <w:tc>
          <w:tcPr>
            <w:tcW w:w="2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 основных средств</w:t>
            </w:r>
          </w:p>
          <w:p>
            <w:pPr>
              <w:pStyle w:val="Normal"/>
              <w:tabs>
                <w:tab w:val="clear" w:pos="708"/>
                <w:tab w:val="left" w:pos="4091" w:leader="none"/>
              </w:tabs>
              <w:spacing w:lineRule="auto" w:line="240" w:before="0" w:after="0"/>
              <w:ind w:right="-150"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ематериальных активов, предназначенных для производства продукции, выполнения работ или оказания услуг, находящихся на территории Челябинской области, на конец налогового периода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читанное значение </w:t>
      </w:r>
      <w:r>
        <w:rPr>
          <w:rFonts w:cs="Times New Roman" w:ascii="Times New Roman" w:hAnsi="Times New Roman"/>
          <w:sz w:val="26"/>
          <w:szCs w:val="26"/>
        </w:rPr>
        <w:t xml:space="preserve">показателя снижения ставки налога на прибыль организац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ругляется до второго знака после запят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вка налога на прибыль организаций в части, зачисляемой в областной бюджет, с учетом показателя снижения не может быть ниже 13,5 процент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нсовые платежи исчисляются по ставке налога на прибыль организаций, установленной пунктом 1 статьи 284 Налогового кодекса Российской Федераци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включается в перечень приоритетных инвестиционных проектов Челябинской области по строительству при соблюдении следующих условий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на территории Челябин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инвестиционного проекта планируется создание зданий, строений, сооружений, предназначенных для использования в производстве товаров, выполнении работ, оказании услуг;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в следующих сферах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: обрабатывающие производства; животноводство; растениеводство; деятельность по логистике, а именно оказание услуг по обеспечению перевозок и складированию товаров; производство электроэнергии; деятельность аэропортовая; деятельность в сфере информационных технологий; оказание услуг подвижной радиотелефонной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инвестиций, предусмотренный в инвестиционном проекте, составляет: не менее 500 миллионов рублей, если инвестиционный проект планируется реализовать на территориях Челябинского, Магнитогорского городских округов; не менее </w:t>
        <w:br/>
        <w:t xml:space="preserve">300 миллионов рублей, если инвестиционный проект планируется реализовать на территориях Златоустовского, Копейского, Миасского городских округов; не менее </w:t>
        <w:br/>
        <w:t>100 миллионов рублей, если инвестиционный проект планируется реализовать на территории иного городского округа или муниципального рай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месячная начисленная заработная плата в организации в результате реализации инвестиционного проекта составит не менее среднемесячной номинальной начисленной заработной платы работающих в экономике в городском округе или муниципальном районе, на территории которого планируется реализовать инвестиционный проект, за последний отчетный год, по информации органов государственной статистик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Включение инвестиционных проектов в перечень приоритетных инвестиционных проектов Челябинской области по строительству и заключение соглашений с организациями осуществляются в порядке, установленном Правительством Челябинской област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глашении устанавливаются финансово-экономические показатели инвестиционного проекта, права и обязанности сторон, перечень, порядок и сроки представления инвестором отчетной информации о выполнении финансово-экономических показателей инвестиционного проект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Для организаций, реализующих инвестиционные проекты с 1 января 2016 года, включенные в перечень приоритетных инвестиционных проектов Челябинской области по реконструкции и техническому перевооружению объектов основных средств, ставка налога на прибыль организаций в части, зачисляемой в областной бюджет, снижается на показатель снижения ставки налога на прибыль организаций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 по основаниям, предусмотренным настоящей частью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, в пределах которого предоставляется налоговая льгота, предусмотренная настоящей частью, не может превышать восьми календарных лет начиная с года, следующего за годом, в котором принято решение Правительства Челябинской области о включении инвестиционного проекта в перечень приоритетных инвестиционных проектов Челябинской области по реконструкции и техническому перевооружению объектов основных средст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прибыль организаций для указанной в настоящей части категории налогоплательщиков рассчитывается по итогам каждого налогового периода по следующей формуле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5538"/>
        <w:gridCol w:w="1148"/>
      </w:tblGrid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снижения ставки налога 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капитальных вложений, осуществленных в инвестиционный прое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м ит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реализации проекта</w:t>
            </w:r>
          </w:p>
        </w:tc>
        <w:tc>
          <w:tcPr>
            <w:tcW w:w="114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4,5.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 основных средств</w:t>
            </w:r>
          </w:p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ематериальных активов, предназначенных</w:t>
            </w:r>
          </w:p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роизводства продукции, выполнения работ</w:t>
            </w:r>
          </w:p>
          <w:p>
            <w:pPr>
              <w:pStyle w:val="Normal"/>
              <w:spacing w:lineRule="auto" w:line="240" w:before="0" w:after="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 оказания услуг, находящихся на территории Челябинской области,</w:t>
            </w:r>
          </w:p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налогового периода</w:t>
            </w:r>
          </w:p>
        </w:tc>
        <w:tc>
          <w:tcPr>
            <w:tcW w:w="114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читанное значение </w:t>
      </w:r>
      <w:r>
        <w:rPr>
          <w:rFonts w:cs="Times New Roman" w:ascii="Times New Roman" w:hAnsi="Times New Roman"/>
          <w:sz w:val="26"/>
          <w:szCs w:val="26"/>
        </w:rPr>
        <w:t xml:space="preserve">показателя снижения ставки налога на прибыль организац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ругляется до второго знака после запят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вка налога на прибыль организаций в части, зачисляемой в областной бюджет, с учетом показателя снижения не может быть ниже 13,5 процент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нсовые платежи исчисляются по ставке налога на прибыль организаций, установленной пунктом 1 статьи 284 Налогового кодекса Российской Федераци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включается в перечень приоритетных инвестиционных проектов Челябинской области по реконструкции и техническому перевооружению объектов основных средств при соблюдении следующих услов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на территории Челябинской области;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в следующих сферах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: обрабатывающие производства; животноводство; растениеводство; деятельность по логистике, а именно оказание услуг по обеспечению перевозок и складированию товаров; производство электроэнергии; деятельность аэропортовая; деятельность в сфере информационных технологий; оказание услуг подвижной радиотелефонной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инвестиций, предусмотренный в инвестиционном проекте, составит не менее 100 миллионов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месячная начисленная заработная плата в организации в результате реализации инвестиционного проекта составит не менее среднемесячной номинальной начисленной заработной платы работающих в экономике в городском округе или муниципальном районе, на территории которого планируется реализовать инвестиционный проект, за последний отчетный год, по информации органов государственной статистик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Включение инвестиционных проектов в перечень приоритетных инвестиционных проектов Челябинской области по реконструкции и техническому перевооружению объектов основных средств и заключение соглашений с организациями осуществляются в порядке, установленном Правительством Челябинской област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глашении устанавливаются финансово-экономические показатели инвестиционного проекта, права и обязанности сторон, перечень, порядок и сроки представления инвестором отчетной информации о выполнении финансово-экономических показателей инвестиционного проекта.»;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частями 6 и 7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6. Ставка налога на прибыль организаций в части, зачисляемой в областной бюджет, устанавливается в размере 0 процентов для организаций – резидентов </w:t>
      </w:r>
      <w:r>
        <w:rPr>
          <w:rFonts w:cs="Times New Roman" w:ascii="Times New Roman" w:hAnsi="Times New Roman"/>
          <w:sz w:val="26"/>
          <w:szCs w:val="26"/>
        </w:rPr>
        <w:t>территорий опережающего социально-экономического развития, созданных в Челябинской области, от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в течение пяти налоговых периодов начиная с налогового периода, в котором в соответствии с данными налогового учета прибыль от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была впервые получена. В течение следующих пяти налоговых периодов размер ставки налога на прибыль организаций в части, зачисляемой в областной бюджет, устанавливается в размере 10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Ставка налога на прибыль организаций в части, зачисляемой в областной бюджет, устанавливается в размере 2 процентов для организаций − резидентов особых экономических зон, созданных на территории Челябинской области, в отношении прибыли, полученной от деятельности, осуществляемой на территории особой экономической зоны, при условии ведения раздельного учета доходов (расходов), полученных (понесенных) от деятельности, осуществляемой на территории особой экономической зоны, и доходов (расходов), полученных (понесенных) при осуществлении деятельности за пределами территории особой экономической зоны, в течение пяти налоговых периодов начиная с налогового периода, в котором в соответствии с данными налогового учета прибыль от деятельности, осуществляемой на территории особой экономической зоны, была впервые получ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следующих пяти налоговых периодов размер ставки налога на прибыль организаций в части, зачисляемой в областной бюджет, устанавливается в размере </w:t>
        <w:br/>
        <w:t>7 процентов, в течение последующих налоговых периодов размер ставки налога на прибыль организаций в части, зачисляемой в областной бюджет, устанавливается в размере 13,5 процента.»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2:</w:t>
      </w:r>
    </w:p>
    <w:p>
      <w:pPr>
        <w:pStyle w:val="Style16"/>
        <w:spacing w:lineRule="auto" w:line="36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зложить в следующей редакции:</w:t>
      </w:r>
    </w:p>
    <w:p>
      <w:pPr>
        <w:pStyle w:val="Style16"/>
        <w:ind w:left="2124" w:hanging="14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татья 2.</w:t>
        <w:tab/>
        <w:t>Особенности применения пониженной ставки налога на прибыль организаций в части, зачисляемой в областной бюджет»;</w:t>
      </w:r>
    </w:p>
    <w:p>
      <w:pPr>
        <w:pStyle w:val="Style16"/>
        <w:ind w:left="2124" w:hanging="141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2124" w:hanging="141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части 1 цифры «2–4» заменить словами «2,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и 4»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 изложить в следующей редакции: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Не вправе применять пониженную ставку налога на прибыль организаций организации, указанные в пунктах 2 и 3 части 1 и частях 2,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4 и 5 статьи 1 настоящего Закона, находящиеся в процессе ликвидации и (или) банкротства.»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части 3 слова «частях 2–5» заменить словами «пункте 3 части 1 и частях 2,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4 и 5»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4 дополнить абзацем следующего содержания: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рганизации, указанные в частях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вправе применять пониженную ставку налога на прибыль организаций при условии выполнения финансово-экономических показателей инвестиционного проекта, установленных в соглашении.»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5 дополнить абзацем следующего содержа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и, указанные в частях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ведут раздельный учет капитальных вложений, осуществленных в инвестиционный проект.»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3:</w:t>
      </w:r>
    </w:p>
    <w:p>
      <w:pPr>
        <w:pStyle w:val="Style16"/>
        <w:spacing w:lineRule="auto" w:line="360"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частью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5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. Организации, указанные в пункте 3 части 1 статьи 1 настоящего Закона, по окончании каждого налогового периода, по итогам которого они применяют пониженную ставку налога на прибыль организаций, в сроки, установленные для подачи налоговой декларации по налогу на прибыль организаций, представляют в налоговый орган по месту постановки на налоговый учет справки об отсутствии задолженности по страховым взносам в бюджеты государственных внебюджетных фондов Российской Федерации за истекший расчетный период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5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части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лова «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. Организации» заменить словами «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Организ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частям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. Организации, указанные в частях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применяющие пониженную ставку налога на прибыль организаций, в течение </w:t>
        <w:br/>
        <w:t>45 календарных дней по окончании налогового периода представляют в уполномоченный орган исполнительной власти области годовой отчет о ходе реализации соглашения по форме, установленной Правительством Челябинской области, и перечень капитальных вложений, осуществленных в инвестиционный проект, нарастающим итогом за период реализации проекта (с указанием наименования и первоначальной стоимости капитальных влож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орган исполнительной власти области в течение </w:t>
        <w:br/>
        <w:t xml:space="preserve">20 календарных дней со дня получения годового отчета о ходе реализации соглашения готовит заключение о выполнении инвестором финансово-экономических показателей инвестиционного проекта, установленных в соглашении, в истекшем налоговом периоде, согласовывает перечень капитальных вложений, осуществленных в инвестиционный проект, нарастающим итогом за период реализации проекта </w:t>
        <w:br/>
        <w:t>(с указанием наименования и первоначальной стоимости капитальных вложений) и направляет указанные документы налогоплательщи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Организации, указанные в частях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по окончании каждого налогового периода, по итогам которого они применяют пониженную ставку налога на прибыль организаций, в сроки, установленные для подачи налоговой декларации по налогу на прибыль организаций, представляют в налоговый орган по месту постановки на налоговый уч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расчет показателя снижения ставки по налогу на прибыль организаций в соответствии с частям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 по форме, установленной настоящим Законом (приложение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), и копии первичных учетных документов, аналитические регистры налогового учета, предусмотренные главой 25 Налогового кодекса Российской Федерации, подтверждающие стоимость капитальных вложений, осуществленных в инвестиционный проект, нарастающим итогом за период реализации проекта и остаточную стоимость основных средств и нематериальных активов, отраженные в расчете, заверенные руководителем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справки об отсутствии задолженности по страховым взносам в бюджеты государственных внебюджетных фондов Российской Федерации за истекший расчетн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копии решений Правительства Челябинской области о включении инвестиционного проекта в перечень приоритетных инвестиционных проектов Челябинской области по строительству или в перечень приоритетных инвестиционных проектов Челябинской области по реконструкции и техническому перевооружению объектов основных средств и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ю заключения уполномоченного органа исполнительной власти области о выполнении финансово-экономических показателей инвестиционного проекта, установленных в соглашении, в истекшем налоговом периоде и согласованный перечень капитальных вложений, осуществленных в инвестиционный проект, нарастающим итогом за период реализации проекта (с указанием наименования и первоначальной стоимости капитальных вложений)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6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7 слова «частях 2–5» заменить словами «пункте 3 части 1 и частях 2,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4 и 5», слова «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3, 5 и 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» заменить словами «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5 и 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части 8 слова «части 3» заменить словами «частях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», слова «частью 3» заменить словами «частями 3,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9. Организации, имеющие в соответствии с настоящим Законом право на применение пониженной ставки налога на прибыль организаций по нескольким основаниям, в каждом налоговом периоде по выбору применяют пониженную ставку налога на прибыль организаций, установленную в части 1 статьи 1 настоящего Закона, или в части 2 статьи 1 настоящего Закона, или в части 3 статьи 1 настоящего Закона, или в част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или в част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настоящего Закона, или в части 4 статьи 1 настоящего Закона, или в части 5 статьи 1 настоящего Закона, или в части 6 статьи 1 настоящего Закона, или в части 7 статьи 1 настоящего Закона.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дополнить приложением 2</w:t>
      </w:r>
      <w:r>
        <w:rPr>
          <w:rFonts w:cs="Times New Roman" w:ascii="Times New Roman" w:hAnsi="Times New Roman"/>
          <w:spacing w:val="-2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(приложение  к настоящему Закон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  <w:tab/>
      </w:r>
      <w:r>
        <w:rPr>
          <w:rFonts w:cs="Times New Roman" w:ascii="Times New Roman" w:hAnsi="Times New Roman"/>
          <w:sz w:val="26"/>
          <w:szCs w:val="26"/>
        </w:rPr>
        <w:t>Настоящий Закон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а Челябинской области</w:t>
        <w:tab/>
        <w:tab/>
        <w:tab/>
        <w:tab/>
        <w:tab/>
        <w:tab/>
        <w:tab/>
        <w:t xml:space="preserve">   Е.В. Реди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снижении ставки нало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ыль организ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тдельных категор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логоплательщик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снижении ставки нало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ыль организ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тдельных категор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логоплательщ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снижения ставки по налогу на прибыль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ям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Закона Челяби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снижении ставки налога на прибыль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тдельных категорий налогоплательщ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изации ______________________________________________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й период 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капитальных вложений, осуществленных в инвестиционный проект, нарастающим итогом за период реализации проекта, в рублях ______________________ 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очная стоимость основных средств и нематериальных активов, предназначенных для производства продукции, выполнения работ или оказания услуг, находящихся на территории Челябинской области, на конец налогового периода, в рублях 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прибыль организаций, рассчитанный в соответствии с частям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 Закона Челябинской области «О снижении ставки налога на прибыль организаций для отдельных категорий налогоплательщиков», в процентах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  <w:tab/>
        <w:tab/>
        <w:tab/>
        <w:t>____________________</w:t>
        <w:tab/>
        <w:tab/>
        <w:t>___________________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>____________________</w:t>
        <w:tab/>
        <w:tab/>
        <w:t>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</w:t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5:00Z</dcterms:created>
  <dc:creator>User</dc:creator>
  <dc:description/>
  <cp:keywords/>
  <dc:language>en-US</dc:language>
  <cp:lastModifiedBy>User</cp:lastModifiedBy>
  <cp:lastPrinted>2016-05-04T12:50:00Z</cp:lastPrinted>
  <dcterms:modified xsi:type="dcterms:W3CDTF">2016-05-04T06:55:00Z</dcterms:modified>
  <cp:revision>15</cp:revision>
  <dc:subject/>
  <dc:title>Внесен Губернатором </dc:title>
</cp:coreProperties>
</file>