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Саткинским муниципальным районом и Бакаль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 в  приложение  к  Закону Челябинской области от 25 января 2011 года  № 57-ЗО  «О разграничении  имущества  между Саткинским муниципальным районом и Бакальским городским поселением»  (Южноуральская панорама, 2011, 5 февраля; 8 октября; 2013, 6 апреля; 2014, 14 января; 7 октября; 2015, 19 марта) изменения, дополнив его пунктами </w:t>
      </w:r>
      <w:r>
        <w:rPr>
          <w:color w:val="000000"/>
          <w:sz w:val="26"/>
          <w:szCs w:val="26"/>
        </w:rPr>
        <w:t xml:space="preserve">681–751 </w:t>
      </w:r>
      <w:r>
        <w:rPr>
          <w:sz w:val="26"/>
          <w:szCs w:val="26"/>
        </w:rPr>
        <w:t>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2.   </w:t>
      </w:r>
      <w:r>
        <w:rPr>
          <w:sz w:val="26"/>
          <w:szCs w:val="26"/>
        </w:rPr>
        <w:t>Право собственности Бакальского городского поселения на указан-ное в приложении  к настоящему Закону имущество возникает с 15 марта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в силу со дня его официального опубли-кования.</w:t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</w: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 xml:space="preserve">          Б.А. Дубровский</w:t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22:00Z</dcterms:created>
  <dc:creator>User</dc:creator>
  <dc:description/>
  <cp:keywords/>
  <dc:language>en-US</dc:language>
  <cp:lastModifiedBy>User</cp:lastModifiedBy>
  <cp:lastPrinted>2016-01-28T14:02:00Z</cp:lastPrinted>
  <dcterms:modified xsi:type="dcterms:W3CDTF">2016-01-28T10:16:00Z</dcterms:modified>
  <cp:revision>85</cp:revision>
  <dc:subject/>
  <dc:title/>
</cp:coreProperties>
</file>